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sz w:val="34"/>
          <w:szCs w:val="34"/>
        </w:rPr>
        <w:t>А.Б.Сахаров</w:t>
      </w:r>
    </w:p>
    <w:p>
      <w:pPr>
        <w:pStyle w:val="Normal"/>
        <w:shd w:fill="FFFFFF" w:val="clear"/>
        <w:rPr>
          <w:sz w:val="24"/>
          <w:szCs w:val="24"/>
        </w:rPr>
      </w:pPr>
      <w:r>
        <w:rPr>
          <w:rFonts w:cs="Arial" w:ascii="Arial" w:hAnsi="Arial"/>
          <w:b/>
          <w:bCs/>
          <w:sz w:val="48"/>
          <w:szCs w:val="48"/>
        </w:rPr>
        <w:t>БОРОТЬСЯ С ПЬЯНСТВОМ-</w:t>
      </w:r>
    </w:p>
    <w:p>
      <w:pPr>
        <w:pStyle w:val="Normal"/>
        <w:shd w:fill="FFFFFF" w:val="clear"/>
        <w:rPr>
          <w:sz w:val="24"/>
          <w:szCs w:val="24"/>
        </w:rPr>
      </w:pPr>
      <w:r>
        <w:rPr>
          <w:rFonts w:cs="Arial" w:ascii="Arial" w:hAnsi="Arial"/>
          <w:b/>
          <w:bCs/>
          <w:sz w:val="48"/>
          <w:szCs w:val="48"/>
        </w:rPr>
        <w:t>БЕЗ</w:t>
      </w:r>
    </w:p>
    <w:p>
      <w:pPr>
        <w:pStyle w:val="Normal"/>
        <w:shd w:fill="FFFFFF" w:val="clear"/>
        <w:rPr>
          <w:sz w:val="24"/>
          <w:szCs w:val="24"/>
        </w:rPr>
      </w:pPr>
      <w:r>
        <w:rPr>
          <w:rFonts w:cs="Arial" w:ascii="Arial" w:hAnsi="Arial"/>
          <w:b/>
          <w:bCs/>
          <w:sz w:val="48"/>
          <w:szCs w:val="48"/>
        </w:rPr>
        <w:t>КОМПРОМИ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Московский рабочий 1986</w:t>
      </w:r>
    </w:p>
    <w:p>
      <w:pPr>
        <w:pStyle w:val="Normal"/>
        <w:shd w:fill="FFFFFF" w:val="clear"/>
        <w:rPr>
          <w:sz w:val="24"/>
          <w:szCs w:val="24"/>
        </w:rPr>
      </w:pPr>
      <w:r>
        <w:rPr>
          <w:sz w:val="22"/>
          <w:szCs w:val="22"/>
        </w:rPr>
        <w:t>ББК67.99(2) 116.3 С22</w:t>
      </w:r>
    </w:p>
    <w:p>
      <w:pPr>
        <w:pStyle w:val="Normal"/>
        <w:shd w:fill="FFFFFF" w:val="clear"/>
        <w:rPr>
          <w:sz w:val="24"/>
          <w:szCs w:val="24"/>
        </w:rPr>
      </w:pPr>
      <w:r>
        <w:rPr>
          <w:sz w:val="18"/>
          <w:szCs w:val="18"/>
        </w:rPr>
        <w:t>Научный редактор</w:t>
      </w:r>
    </w:p>
    <w:p>
      <w:pPr>
        <w:pStyle w:val="Normal"/>
        <w:shd w:fill="FFFFFF" w:val="clear"/>
        <w:rPr>
          <w:sz w:val="24"/>
          <w:szCs w:val="24"/>
        </w:rPr>
      </w:pPr>
      <w:r>
        <w:rPr>
          <w:sz w:val="18"/>
          <w:szCs w:val="18"/>
        </w:rPr>
        <w:t>кандидат юридических наук</w:t>
      </w:r>
    </w:p>
    <w:p>
      <w:pPr>
        <w:pStyle w:val="Normal"/>
        <w:shd w:fill="FFFFFF" w:val="clear"/>
        <w:rPr>
          <w:sz w:val="24"/>
          <w:szCs w:val="24"/>
        </w:rPr>
      </w:pPr>
      <w:r>
        <w:rPr>
          <w:sz w:val="18"/>
          <w:szCs w:val="18"/>
        </w:rPr>
        <w:t xml:space="preserve">заслуженный юрист РСФСР </w:t>
      </w:r>
      <w:r>
        <w:rPr>
          <w:i/>
          <w:iCs/>
          <w:sz w:val="18"/>
          <w:szCs w:val="18"/>
        </w:rPr>
        <w:t>М. М. Славин</w:t>
      </w:r>
    </w:p>
    <w:p>
      <w:pPr>
        <w:pStyle w:val="Normal"/>
        <w:shd w:fill="FFFFFF" w:val="clear"/>
        <w:rPr>
          <w:sz w:val="24"/>
          <w:szCs w:val="24"/>
        </w:rPr>
      </w:pPr>
      <w:r>
        <w:rPr>
          <w:sz w:val="22"/>
          <w:szCs w:val="22"/>
        </w:rPr>
        <w:t>Сахаров А. Б.</w:t>
      </w:r>
    </w:p>
    <w:p>
      <w:pPr>
        <w:pStyle w:val="Normal"/>
        <w:shd w:fill="FFFFFF" w:val="clear"/>
        <w:rPr>
          <w:sz w:val="24"/>
          <w:szCs w:val="24"/>
        </w:rPr>
      </w:pPr>
      <w:r>
        <w:rPr>
          <w:sz w:val="22"/>
          <w:szCs w:val="22"/>
        </w:rPr>
        <w:t>Бороться с пьянством — без компромиссов! — М.: Моск. рабочий, 1986.— 80 с.— (Серия «Трезвость— норма жизни»).</w:t>
      </w:r>
    </w:p>
    <w:p>
      <w:pPr>
        <w:pStyle w:val="Normal"/>
        <w:shd w:fill="FFFFFF" w:val="clear"/>
        <w:rPr>
          <w:sz w:val="24"/>
          <w:szCs w:val="24"/>
        </w:rPr>
      </w:pPr>
      <w:r>
        <w:rPr>
          <w:sz w:val="14"/>
          <w:szCs w:val="14"/>
        </w:rPr>
        <w:t>В брошюре доктора юридических наук А. Б. Сахарова рассказывается о глубокой безнравственности и серьезной общественной опасности пьянства, вреде какой оно наносит производству, обществу семье, самому пьянице, рассматриваются государственные и общественные  меры  борьбы  с этим  социальным  злом.</w:t>
      </w:r>
    </w:p>
    <w:p>
      <w:pPr>
        <w:pStyle w:val="Normal"/>
        <w:shd w:fill="FFFFFF" w:val="clear"/>
        <w:rPr>
          <w:sz w:val="24"/>
          <w:szCs w:val="24"/>
        </w:rPr>
      </w:pPr>
      <w:r>
        <w:rPr>
          <w:sz w:val="14"/>
          <w:szCs w:val="14"/>
        </w:rPr>
        <w:t>Для  широкого круга  читателей.</w:t>
      </w:r>
    </w:p>
    <w:p>
      <w:pPr>
        <w:pStyle w:val="Normal"/>
        <w:shd w:fill="FFFFFF" w:val="clear"/>
        <w:rPr>
          <w:sz w:val="24"/>
          <w:szCs w:val="24"/>
        </w:rPr>
      </w:pPr>
      <w:r>
        <w:rPr>
          <w:b/>
          <w:bCs/>
          <w:sz w:val="18"/>
          <w:szCs w:val="18"/>
          <w:u w:val="single"/>
        </w:rPr>
        <w:t>4403060000—186</w:t>
      </w:r>
      <w:r>
        <w:rPr>
          <w:rFonts w:cs="Arial" w:ascii="Arial" w:hAnsi="Arial"/>
          <w:b/>
          <w:bCs/>
          <w:sz w:val="18"/>
          <w:szCs w:val="18"/>
        </w:rPr>
        <w:t xml:space="preserve">                                              </w:t>
      </w:r>
      <w:r>
        <w:rPr>
          <w:b/>
          <w:bCs/>
          <w:sz w:val="18"/>
          <w:szCs w:val="18"/>
        </w:rPr>
        <w:t>ББК    67.99(2)116.3</w:t>
      </w:r>
    </w:p>
    <w:p>
      <w:pPr>
        <w:pStyle w:val="Normal"/>
        <w:shd w:fill="FFFFFF" w:val="clear"/>
        <w:rPr>
          <w:sz w:val="24"/>
          <w:szCs w:val="24"/>
        </w:rPr>
      </w:pPr>
      <w:r>
        <w:rPr>
          <w:b/>
          <w:bCs/>
          <w:sz w:val="18"/>
          <w:szCs w:val="18"/>
          <w:vertAlign w:val="superscript"/>
        </w:rPr>
        <w:t>С</w:t>
      </w:r>
      <w:r>
        <w:rPr>
          <w:b/>
          <w:bCs/>
          <w:sz w:val="18"/>
          <w:szCs w:val="18"/>
        </w:rPr>
        <w:t xml:space="preserve">   ЛА172(03)-86    КБ-57-18-85</w:t>
      </w:r>
      <w:r>
        <w:rPr>
          <w:rFonts w:cs="Arial" w:ascii="Arial" w:hAnsi="Arial"/>
          <w:b/>
          <w:bCs/>
          <w:sz w:val="18"/>
          <w:szCs w:val="18"/>
        </w:rPr>
        <w:t xml:space="preserve">                                             </w:t>
      </w:r>
      <w:r>
        <w:rPr>
          <w:sz w:val="18"/>
          <w:szCs w:val="18"/>
          <w:vertAlign w:val="subscript"/>
        </w:rPr>
        <w:t>зд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 xml:space="preserve">© </w:t>
      </w:r>
      <w:r>
        <w:rPr>
          <w:sz w:val="18"/>
          <w:szCs w:val="18"/>
        </w:rPr>
        <w:t>Издательство «Московский рабочий», 1986 г.</w:t>
      </w:r>
    </w:p>
    <w:p>
      <w:pPr>
        <w:pStyle w:val="Normal"/>
        <w:shd w:fill="FFFFFF" w:val="clear"/>
        <w:rPr>
          <w:sz w:val="24"/>
          <w:szCs w:val="24"/>
        </w:rPr>
      </w:pPr>
      <w:r>
        <w:rPr>
          <w:b/>
          <w:bCs/>
          <w:sz w:val="18"/>
          <w:szCs w:val="18"/>
        </w:rPr>
        <w:t>СОЦИАЛЬНОЕ ЗЛО</w:t>
      </w:r>
    </w:p>
    <w:p>
      <w:pPr>
        <w:pStyle w:val="Normal"/>
        <w:shd w:fill="FFFFFF" w:val="clear"/>
        <w:rPr>
          <w:sz w:val="24"/>
          <w:szCs w:val="24"/>
        </w:rPr>
      </w:pPr>
      <w:r>
        <w:rPr>
          <w:sz w:val="22"/>
          <w:szCs w:val="22"/>
        </w:rPr>
        <w:t>Среди нравственных пороков и дурных привычек, сложившихся на протяжении долгой истории человечества, одно из первых мест занимает пьянство — неумеренное употребление спиртных напитков. Пьянство — большое социальное зло. Оно несовместимо с социалистическим укладом жизни, но, к сожалению, сохраняется еще в нашей действительности как тяжелое наследие прошлого.</w:t>
      </w:r>
    </w:p>
    <w:p>
      <w:pPr>
        <w:pStyle w:val="Normal"/>
        <w:shd w:fill="FFFFFF" w:val="clear"/>
        <w:rPr>
          <w:sz w:val="24"/>
          <w:szCs w:val="24"/>
        </w:rPr>
      </w:pPr>
      <w:r>
        <w:rPr>
          <w:sz w:val="22"/>
          <w:szCs w:val="22"/>
        </w:rPr>
        <w:t xml:space="preserve">Коммунистическая партия и Советское правительство рассматривают преодоление этого уродливого явления как социальную задачу большой политической важности. Центральный Комитет КПСС в постановлении «О мерах по преодолению пьянства и алкоголизма» </w:t>
      </w:r>
      <w:r>
        <w:rPr>
          <w:sz w:val="22"/>
          <w:szCs w:val="22"/>
          <w:vertAlign w:val="superscript"/>
        </w:rPr>
        <w:t>1</w:t>
      </w:r>
      <w:r>
        <w:rPr>
          <w:sz w:val="22"/>
          <w:szCs w:val="22"/>
        </w:rPr>
        <w:t xml:space="preserve"> одобрил разработанный Советом Министров СССР комплекс крупных социально-политических, экономических, административных, медицинских и других мер по усилению борьбы с пьянством и алкоголизмом и устранению их из жизни нашего общества. По поручению ЦК КПСС Президиум Верховного Совета СССР принял указ «Об усилении борьбы с пьянством», предусматривающий существенное изменение и дополнение ранее действовавшего законодательства об ответственности за антиобщественное поведение, связанное с пьянством, и действия, спос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vertAlign w:val="superscript"/>
        </w:rPr>
        <w:t>1</w:t>
      </w:r>
      <w:r>
        <w:rPr>
          <w:b/>
          <w:bCs/>
          <w:sz w:val="18"/>
          <w:szCs w:val="18"/>
        </w:rPr>
        <w:t xml:space="preserve"> См.: Правда, 1985, 17 мая.</w:t>
      </w:r>
    </w:p>
    <w:p>
      <w:pPr>
        <w:pStyle w:val="Normal"/>
        <w:shd w:fill="FFFFFF" w:val="clear"/>
        <w:rPr>
          <w:sz w:val="24"/>
          <w:szCs w:val="24"/>
        </w:rPr>
      </w:pPr>
      <w:r>
        <w:rPr>
          <w:sz w:val="22"/>
          <w:szCs w:val="22"/>
        </w:rPr>
        <w:t>ствующие пьянству. Соответствующие указы приняты и во всех союзных республиках.</w:t>
      </w:r>
    </w:p>
    <w:p>
      <w:pPr>
        <w:pStyle w:val="Normal"/>
        <w:shd w:fill="FFFFFF" w:val="clear"/>
        <w:rPr>
          <w:sz w:val="24"/>
          <w:szCs w:val="24"/>
        </w:rPr>
      </w:pPr>
      <w:r>
        <w:rPr>
          <w:sz w:val="22"/>
          <w:szCs w:val="22"/>
        </w:rPr>
        <w:t>Ныне борьба с пьянством и алкоголизмом является подлинно всенародной задачей. Нужно, как говорится, всем миром ополчиться против «зеленого змия» — опаснейшего врага, губящего людей, подрывающего мощь и благосостояние нашего общества, и окончательно покончить с 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ы называем пьянство отвратительным пережитком, чуждым социализму, его идеологии, морали, принципам поведения и взаимоотношений людей. И это действительно так. Ведь питательной почвой для пьянства, способствовавшей тому, что оно так глубоко укоренилось в обыденной жизни, была вся совокупность социальных условий антагонистического общества. Эксплуатация, тяжелый труд и жестокая, напряженная борьба за существование, за свое «место под солнцем» в сочетании с грубостью нравов, ограниченностью интересов, недоступностью элементарных материальных и духовных благ для широких масс трудящихся — все это настойчиво толкало к спиртному. Усталый, измученный, издерганный человек, лишенный подлинной радости и светлых перспектив в жизни, тянулся к алкоголю, чтобы забыться, снять напряжение, отвлечься от гнетущей действительности и обрести иллюзию радости и веселья. Более 100 лет назад Энгельс писал об этом так: «Все соблазны, все возможные искушения соединяются для того, чтобы ввергнуть рабочего в пьянство. Спиртные напитки являются для него почти единственным источником радости, и все как будто толкает его к этому источнику. Рабочий приходит с работы домой усталый и измученный; он попадает в неуютное, сырое, неприветливое и грязное жилище; ему настоятельно необходимо развлечься, ему нужно </w:t>
      </w:r>
      <w:r>
        <w:rPr>
          <w:b/>
          <w:bCs/>
          <w:sz w:val="22"/>
          <w:szCs w:val="22"/>
        </w:rPr>
        <w:t xml:space="preserve">что-нибудь, </w:t>
      </w:r>
      <w:r>
        <w:rPr>
          <w:sz w:val="22"/>
          <w:szCs w:val="22"/>
        </w:rPr>
        <w:t>ради чего стоило бы рабо-</w:t>
      </w:r>
    </w:p>
    <w:p>
      <w:pPr>
        <w:pStyle w:val="Normal"/>
        <w:shd w:fill="FFFFFF" w:val="clear"/>
        <w:rPr>
          <w:sz w:val="24"/>
          <w:szCs w:val="24"/>
        </w:rPr>
      </w:pPr>
      <w:r>
        <w:rPr>
          <w:sz w:val="22"/>
          <w:szCs w:val="22"/>
        </w:rPr>
        <w:t>тать, что смягчило бы для него перспективу завтрашнего тяжелого дня; его усталость, недовольное и мрачное настроение... усиливаются д^ предела всеми остальными условиями его жизни: необеспеченностью существования, зависимостью от всяческих случайностей и невозможностью самому что-нибудь сделать для улучшения своего положения... Как же ему при всем этом не испытывать величайшей тяги к вину, как ему устоять против искушения?» И Энгельс делал обоснованный вывод, что в этих условиях пьянство «становится необходимым явлением, неизбежным следствием определенных условий» ' — условий эксплуататорского общества.</w:t>
      </w:r>
    </w:p>
    <w:p>
      <w:pPr>
        <w:pStyle w:val="Normal"/>
        <w:shd w:fill="FFFFFF" w:val="clear"/>
        <w:rPr>
          <w:sz w:val="24"/>
          <w:szCs w:val="24"/>
        </w:rPr>
      </w:pPr>
      <w:r>
        <w:rPr>
          <w:sz w:val="22"/>
          <w:szCs w:val="22"/>
        </w:rPr>
        <w:t xml:space="preserve">В дореволюционной России с ее исключительно жестокой эксплуатацией народа пьянство было особенно распространенным и тяжелым. Многие русские писатели, поэты, художники показали это в своих произведениях. Вспомним горьковские «В людях», «Мать», «Дело Артамоновых» с потрясающими своей правдой картинами безудержного пьянства, в котором, по словам автора, измученный непосильной работой и безрадостной жизнью рабочий человек видел «единственное наслаждение отдыха, радости дымного кабака — и был этим доволен». Вспомним слова Н. А. Некрасова о русском крестьянине, который </w:t>
      </w:r>
      <w:r>
        <w:rPr>
          <w:i/>
          <w:iCs/>
          <w:sz w:val="22"/>
          <w:szCs w:val="22"/>
        </w:rPr>
        <w:t>«до смерти работает, до полусмерти пьет».</w:t>
      </w:r>
    </w:p>
    <w:p>
      <w:pPr>
        <w:pStyle w:val="Normal"/>
        <w:shd w:fill="FFFFFF" w:val="clear"/>
        <w:rPr>
          <w:sz w:val="24"/>
          <w:szCs w:val="24"/>
        </w:rPr>
      </w:pPr>
      <w:r>
        <w:rPr>
          <w:sz w:val="22"/>
          <w:szCs w:val="22"/>
        </w:rPr>
        <w:t>Вспомним превосходную картину В. Е. Маковского «Не пущу!», обнажающую глубокий трагизм пьянства: у дверей кабака грязный, оборванный мужчина, принесший сюда пропить последние гроши, и преградившая ему дорогу измученная, отчаявшаяся женщина, за подол которой цепляется смертельно испуганный мальчонка.</w:t>
      </w:r>
    </w:p>
    <w:p>
      <w:pPr>
        <w:pStyle w:val="Normal"/>
        <w:shd w:fill="FFFFFF" w:val="clear"/>
        <w:rPr>
          <w:sz w:val="24"/>
          <w:szCs w:val="24"/>
        </w:rPr>
      </w:pPr>
      <w:r>
        <w:rPr>
          <w:sz w:val="22"/>
          <w:szCs w:val="22"/>
        </w:rPr>
        <w:t>Распространению и утверждению пьянства в народе сознательно способствовали власть имущие, не б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xml:space="preserve">' </w:t>
      </w:r>
      <w:r>
        <w:rPr>
          <w:i/>
          <w:iCs/>
          <w:sz w:val="18"/>
          <w:szCs w:val="18"/>
        </w:rPr>
        <w:t xml:space="preserve">Маркс К., Энгельс Ф. </w:t>
      </w:r>
      <w:r>
        <w:rPr>
          <w:sz w:val="18"/>
          <w:szCs w:val="18"/>
        </w:rPr>
        <w:t>Соч., т. 2, с. 337.</w:t>
      </w:r>
    </w:p>
    <w:p>
      <w:pPr>
        <w:pStyle w:val="Normal"/>
        <w:shd w:fill="FFFFFF" w:val="clear"/>
        <w:rPr>
          <w:sz w:val="24"/>
          <w:szCs w:val="24"/>
        </w:rPr>
      </w:pPr>
      <w:r>
        <w:rPr>
          <w:sz w:val="22"/>
          <w:szCs w:val="22"/>
        </w:rPr>
        <w:t>основания видевшие в этом удобный способ заставить трудящегося человека забыть о несправедливостях и тяготах жизни, дать ему хоть какое-то удовлетворение, иллюзию радости и веселья, отвлечь от ужасной действительности. Кроме того, торговля алкоголем и содержание разного рода питейных заведений давали, как известно, хороший доход. Сами имущие тоже показывали пример пьянства, предаваясь этому пороку от пресыщенности, вследствие нравственного разложения, духовной пустоты, сознания неустойчивости своего социального положения.</w:t>
      </w:r>
    </w:p>
    <w:p>
      <w:pPr>
        <w:pStyle w:val="Normal"/>
        <w:shd w:fill="FFFFFF" w:val="clear"/>
        <w:rPr>
          <w:sz w:val="24"/>
          <w:szCs w:val="24"/>
        </w:rPr>
      </w:pPr>
      <w:r>
        <w:rPr>
          <w:sz w:val="22"/>
          <w:szCs w:val="22"/>
        </w:rPr>
        <w:t>Социализм уничтожил коренные причины, порождающие и культивирующие пьянство. Советский человек свободен от эксплуатации, угнетения и иных форм социальной несправедливости. Ему гарантировано право на труд, его не гнетет страх безработицы. Государственное социальное страхование обеспечивает его на случай болезни, инвалидности и старости, и он знает, что не будет бедствовать, если окажется беспомощным. В нашей стране каждый в обязательном порядке получает среднее образование, может приобрести любую специальность и высокую производственную квалификацию, учиться очно или заочно в среднем и высшем учебном заведениях, обеспечить свои материальные и духовные потребности. Государство заботится о здоровье людей, об их отдыхе и досуге, повышении культуры, развитии интере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им словом, нет у нас условий, толкающих человека в засасывающую трясину пьянства, заставляющих «искать утешение» в вине. Социалистическое государство ни в какой степени не заинтересовано в том, чтобы его граждане пьянствовали. Напротив, считает это нравственным пороком, серьезным социальным злом и ведет с пьянством последовательную бескомпромиссную борьбу. Однако злоупотребление спиртными</w:t>
      </w:r>
    </w:p>
    <w:p>
      <w:pPr>
        <w:pStyle w:val="Normal"/>
        <w:shd w:fill="FFFFFF" w:val="clear"/>
        <w:rPr>
          <w:sz w:val="24"/>
          <w:szCs w:val="24"/>
        </w:rPr>
      </w:pPr>
      <w:r>
        <w:rPr>
          <w:sz w:val="22"/>
          <w:szCs w:val="22"/>
        </w:rPr>
        <w:t>напитками все еще существует в нашем обществе и, как отмечено в постановлении ЦК КПСС, проблема пьянства и алкоголизма в стране за последние годы обострилась.</w:t>
      </w:r>
    </w:p>
    <w:p>
      <w:pPr>
        <w:pStyle w:val="Normal"/>
        <w:shd w:fill="FFFFFF" w:val="clear"/>
        <w:rPr>
          <w:sz w:val="24"/>
          <w:szCs w:val="24"/>
        </w:rPr>
      </w:pPr>
      <w:r>
        <w:rPr>
          <w:sz w:val="22"/>
          <w:szCs w:val="22"/>
        </w:rPr>
        <w:t>Пьянство сохраняется у нас как результат глубоко укоренившейся «питейной традиции», как следствие несознательности, духовной ограниченности и моральной распущенности отдельных граждан. Сегодня в подавляющем большинстве случаев пьют не оттого, что ищут утешения или забвенья, а потому, что это стало чуть ли не обязательным «шаблоном поведения» при самых различных событиях, в многочисленных жизненных ситуациях, а для некоторых — и независимо от них, просто обыденной привычкой.</w:t>
      </w:r>
    </w:p>
    <w:p>
      <w:pPr>
        <w:pStyle w:val="Normal"/>
        <w:shd w:fill="FFFFFF" w:val="clear"/>
        <w:rPr>
          <w:sz w:val="24"/>
          <w:szCs w:val="24"/>
        </w:rPr>
      </w:pPr>
      <w:r>
        <w:rPr>
          <w:sz w:val="22"/>
          <w:szCs w:val="22"/>
        </w:rPr>
        <w:t>Некоторое время назад «Литературная газета» опубликовала результаты социологического опроса, проведенного в вытрезвителях одного крупного областного центра. На вопрос: «Что вас заставило выпить?» — опрошенные, а их было немало, дали следующие ответы (в процентах к общему числу опрошенных):</w:t>
      </w:r>
    </w:p>
    <w:p>
      <w:pPr>
        <w:pStyle w:val="Normal"/>
        <w:shd w:fill="FFFFFF" w:val="clear"/>
        <w:rPr>
          <w:sz w:val="24"/>
          <w:szCs w:val="24"/>
        </w:rPr>
      </w:pPr>
      <w:r>
        <w:rPr>
          <w:sz w:val="22"/>
          <w:szCs w:val="22"/>
        </w:rPr>
        <w:t>Не везет в жизни.........0,1</w:t>
      </w:r>
    </w:p>
    <w:p>
      <w:pPr>
        <w:pStyle w:val="Normal"/>
        <w:shd w:fill="FFFFFF" w:val="clear"/>
        <w:rPr>
          <w:sz w:val="24"/>
          <w:szCs w:val="24"/>
        </w:rPr>
      </w:pPr>
      <w:r>
        <w:rPr>
          <w:sz w:val="22"/>
          <w:szCs w:val="22"/>
        </w:rPr>
        <w:t>Плохие жилищные условия.....0,2</w:t>
      </w:r>
    </w:p>
    <w:p>
      <w:pPr>
        <w:pStyle w:val="Normal"/>
        <w:shd w:fill="FFFFFF" w:val="clear"/>
        <w:rPr>
          <w:sz w:val="24"/>
          <w:szCs w:val="24"/>
        </w:rPr>
      </w:pPr>
      <w:r>
        <w:rPr>
          <w:sz w:val="22"/>
          <w:szCs w:val="22"/>
        </w:rPr>
        <w:t>Замучило одиночество.......0,2</w:t>
      </w:r>
    </w:p>
    <w:p>
      <w:pPr>
        <w:pStyle w:val="Normal"/>
        <w:shd w:fill="FFFFFF" w:val="clear"/>
        <w:rPr>
          <w:sz w:val="24"/>
          <w:szCs w:val="24"/>
        </w:rPr>
      </w:pPr>
      <w:r>
        <w:rPr>
          <w:sz w:val="22"/>
          <w:szCs w:val="22"/>
        </w:rPr>
        <w:t>Ссора с женой, ревность......0,7</w:t>
      </w:r>
    </w:p>
    <w:p>
      <w:pPr>
        <w:pStyle w:val="Normal"/>
        <w:shd w:fill="FFFFFF" w:val="clear"/>
        <w:rPr>
          <w:sz w:val="24"/>
          <w:szCs w:val="24"/>
        </w:rPr>
      </w:pPr>
      <w:r>
        <w:rPr>
          <w:sz w:val="22"/>
          <w:szCs w:val="22"/>
        </w:rPr>
        <w:t>На   похоронах..........0,7</w:t>
      </w:r>
    </w:p>
    <w:p>
      <w:pPr>
        <w:pStyle w:val="Normal"/>
        <w:shd w:fill="FFFFFF" w:val="clear"/>
        <w:rPr>
          <w:sz w:val="24"/>
          <w:szCs w:val="24"/>
        </w:rPr>
      </w:pPr>
      <w:r>
        <w:rPr>
          <w:sz w:val="22"/>
          <w:szCs w:val="22"/>
        </w:rPr>
        <w:t>В связи с болезнью........0,6</w:t>
      </w:r>
    </w:p>
    <w:p>
      <w:pPr>
        <w:pStyle w:val="Normal"/>
        <w:shd w:fill="FFFFFF" w:val="clear"/>
        <w:rPr>
          <w:sz w:val="24"/>
          <w:szCs w:val="24"/>
        </w:rPr>
      </w:pPr>
      <w:r>
        <w:rPr>
          <w:sz w:val="22"/>
          <w:szCs w:val="22"/>
        </w:rPr>
        <w:t>От   расстройства.........1,3</w:t>
      </w:r>
    </w:p>
    <w:p>
      <w:pPr>
        <w:pStyle w:val="Normal"/>
        <w:shd w:fill="FFFFFF" w:val="clear"/>
        <w:rPr>
          <w:sz w:val="24"/>
          <w:szCs w:val="24"/>
        </w:rPr>
      </w:pPr>
      <w:r>
        <w:rPr>
          <w:sz w:val="22"/>
          <w:szCs w:val="22"/>
        </w:rPr>
        <w:t>В честь выходного дня.......3,9</w:t>
      </w:r>
    </w:p>
    <w:p>
      <w:pPr>
        <w:pStyle w:val="Normal"/>
        <w:shd w:fill="FFFFFF" w:val="clear"/>
        <w:rPr>
          <w:sz w:val="24"/>
          <w:szCs w:val="24"/>
        </w:rPr>
      </w:pPr>
      <w:r>
        <w:rPr>
          <w:sz w:val="22"/>
          <w:szCs w:val="22"/>
        </w:rPr>
        <w:t>По поводу личного или семейного праздника  ..............7,9</w:t>
      </w:r>
    </w:p>
    <w:p>
      <w:pPr>
        <w:pStyle w:val="Normal"/>
        <w:shd w:fill="FFFFFF" w:val="clear"/>
        <w:rPr>
          <w:sz w:val="24"/>
          <w:szCs w:val="24"/>
        </w:rPr>
      </w:pPr>
      <w:r>
        <w:rPr>
          <w:sz w:val="22"/>
          <w:szCs w:val="22"/>
        </w:rPr>
        <w:t>Обмывали   получку........16</w:t>
      </w:r>
    </w:p>
    <w:p>
      <w:pPr>
        <w:pStyle w:val="Normal"/>
        <w:shd w:fill="FFFFFF" w:val="clear"/>
        <w:rPr>
          <w:sz w:val="24"/>
          <w:szCs w:val="24"/>
        </w:rPr>
      </w:pPr>
      <w:r>
        <w:rPr>
          <w:sz w:val="22"/>
          <w:szCs w:val="22"/>
        </w:rPr>
        <w:t>Встреча  с друзьями, товарищами,  родственниками   ...........26,2</w:t>
      </w:r>
    </w:p>
    <w:p>
      <w:pPr>
        <w:pStyle w:val="Normal"/>
        <w:shd w:fill="FFFFFF" w:val="clear"/>
        <w:rPr>
          <w:sz w:val="24"/>
          <w:szCs w:val="24"/>
        </w:rPr>
      </w:pPr>
      <w:r>
        <w:rPr>
          <w:sz w:val="22"/>
          <w:szCs w:val="22"/>
        </w:rPr>
        <w:t>Захотел  и   напился........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казались ответить.......   .    4,6</w:t>
      </w:r>
    </w:p>
    <w:p>
      <w:pPr>
        <w:pStyle w:val="Normal"/>
        <w:shd w:fill="FFFFFF" w:val="clear"/>
        <w:rPr>
          <w:sz w:val="24"/>
          <w:szCs w:val="24"/>
        </w:rPr>
      </w:pPr>
      <w:r>
        <w:rPr>
          <w:sz w:val="22"/>
          <w:szCs w:val="22"/>
        </w:rPr>
        <w:t>Как видите, лишь немногие связали свое пьянство с какими-то особыми душевными переживаниями, неудачами, различными трудностями и т. п. А подавляющее большинство пили просто так, без особых причин, по принципу «так уж принято».</w:t>
      </w:r>
    </w:p>
    <w:p>
      <w:pPr>
        <w:pStyle w:val="Normal"/>
        <w:shd w:fill="FFFFFF" w:val="clear"/>
        <w:rPr>
          <w:sz w:val="24"/>
          <w:szCs w:val="24"/>
        </w:rPr>
      </w:pPr>
      <w:r>
        <w:rPr>
          <w:b/>
          <w:bCs/>
          <w:sz w:val="16"/>
          <w:szCs w:val="16"/>
        </w:rPr>
        <w:t>ГУБИТЕЛЬ ЗДОРОВЬЯ</w:t>
      </w:r>
    </w:p>
    <w:p>
      <w:pPr>
        <w:pStyle w:val="Normal"/>
        <w:shd w:fill="FFFFFF" w:val="clear"/>
        <w:rPr>
          <w:sz w:val="24"/>
          <w:szCs w:val="24"/>
        </w:rPr>
      </w:pPr>
      <w:r>
        <w:rPr>
          <w:sz w:val="22"/>
          <w:szCs w:val="22"/>
        </w:rPr>
        <w:t>Отсутствие в нашем обществе причин, культивирующих пьянство, делает это явление особенно нетерпимым. Непримиримость к пьянству обусловлена теми разнообразными вредными последствиями, огромным ущербом, которые оно причиняет самому пьющему, его близким, окружающим, всему обще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чнем с того, что пьянство во всех отношениях губительно для самого пьющего. Алкоголь — один из наиболее опасных врагов самого ценного достояния человека — его здоровья. По словам ученых, нет такого органа у человека, который не страдал бы от приема спиртных напитков. Нет такого заболевания, течение которого не осложнялось бы от употребления алкоголя. Пьянство является причиной многих тяжелых болезней, ослабляет организм, снижает его сопротивляемость, делает его подверженным различным инфекциям, вызывает преждевременную старость и сокращает жизнь. Врачи установили, что общая заболеваемость мужчин, злоупотребляющих алкоголем, превышает заболеваемость взрослого мужского населения более чем в 10 раз. Число случаев смерти от различных, заболеваний и иных причин среди лиц, употребляющих алкоголь, в 2—4 раза выше аналогичного показателя для населения в целом. А продолжительность жизни хронических алкоголиков на 15—17 лет меньше, чем</w:t>
      </w:r>
    </w:p>
    <w:p>
      <w:pPr>
        <w:pStyle w:val="Normal"/>
        <w:shd w:fill="FFFFFF" w:val="clear"/>
        <w:rPr>
          <w:sz w:val="24"/>
          <w:szCs w:val="24"/>
        </w:rPr>
      </w:pPr>
      <w:r>
        <w:rPr>
          <w:sz w:val="22"/>
          <w:szCs w:val="22"/>
        </w:rPr>
        <w:t>людей непьющих. Получается, что пьют вроде бы «за здоровье», а в действительности оказывается, что пьют «за упокой» своего отравленного алкоголем тела.</w:t>
      </w:r>
    </w:p>
    <w:p>
      <w:pPr>
        <w:pStyle w:val="Normal"/>
        <w:shd w:fill="FFFFFF" w:val="clear"/>
        <w:rPr>
          <w:sz w:val="24"/>
          <w:szCs w:val="24"/>
        </w:rPr>
      </w:pPr>
      <w:r>
        <w:rPr>
          <w:sz w:val="22"/>
          <w:szCs w:val="22"/>
        </w:rPr>
        <w:t>Помимо вреда, причиняемого здоровью, пьянство вызывает глубокие изменения в нравственной сфере личности, разрушает моральные принципы и чувства — совесть, стыд, сострадание, искренность и правдивость, Особенно отрицательно пьянство сказывается на психике человека: ослабляет его душевные силы и умственные способности — сообразительность, память, ориентацию. Все это, естественно, отражается на социальных свойствах и жизненных установках личности. Ослабление физических и психических сил ведет к снижению работоспособности, препятствует повышению квалификации, совершенствованию в профессии. Это, в свою очередь, отрицательно сказывается на общественном положении пьющего, на его заработке, материальном благосостоянии.</w:t>
      </w:r>
    </w:p>
    <w:p>
      <w:pPr>
        <w:pStyle w:val="Normal"/>
        <w:shd w:fill="FFFFFF" w:val="clear"/>
        <w:rPr>
          <w:sz w:val="24"/>
          <w:szCs w:val="24"/>
        </w:rPr>
      </w:pPr>
      <w:r>
        <w:rPr>
          <w:sz w:val="22"/>
          <w:szCs w:val="22"/>
        </w:rPr>
        <w:t>Опьянение создает опасность несчастных случаев, бытового, производственного, уличного травматизма. Как показывает статистика, примерно четверть всех бытовых травм и увечий и около половины несчастных случаев на транспорте связаны с тем, что потерпевшие были пья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варная особенность пьянства заключается в своеобразной способности к «воспроизводству», т. е. в незаметном втягивании человека в этот порок. Справедливо говорят в народе: «Реки начинаются с ручейков, а пьянство с рюмочки». Поддавшись соблазну алкогольного дурмана и пьяного веселья, человек все больше и больше привыкает к вину, становится рабом этой дурной привычки. А «привычный» пьяница теряет честь, достоинство, уважение окружающих. Он становится трудным в общении; люди избегают его. Духов-</w:t>
      </w:r>
    </w:p>
    <w:p>
      <w:pPr>
        <w:pStyle w:val="Normal"/>
        <w:shd w:fill="FFFFFF" w:val="clear"/>
        <w:rPr>
          <w:sz w:val="24"/>
          <w:szCs w:val="24"/>
        </w:rPr>
      </w:pPr>
      <w:r>
        <w:rPr>
          <w:sz w:val="22"/>
          <w:szCs w:val="22"/>
        </w:rPr>
        <w:t>пая связь пьяницы с обществом разрывается, теряется; личная жизнь его становится убогой. Понимая свое убожество и моральное падение, сломленный кажущейся безнадежностью своего положения, втянувшийся в пьянство стремится заглушить это состояние вином. Возникает замкнутый круг — пьянство влечет еще большее пьянство.</w:t>
      </w:r>
    </w:p>
    <w:p>
      <w:pPr>
        <w:pStyle w:val="Normal"/>
        <w:shd w:fill="FFFFFF" w:val="clear"/>
        <w:rPr>
          <w:sz w:val="24"/>
          <w:szCs w:val="24"/>
        </w:rPr>
      </w:pPr>
      <w:r>
        <w:rPr>
          <w:sz w:val="22"/>
          <w:szCs w:val="22"/>
        </w:rPr>
        <w:t>Систематическое употребление алкоголя значительно усиливает его отрицательное воздействие на организм, приводит к глубоким патологическим изменениям психики, к моральной деградации и полному распаду личности. Пьянство перерастает в тяжелую, трудно излечимую, мучительную болезнь — хронический алкоголизм. Болезнь эта коварная, подкрадывается незаметно и паразитирует на широко распространенном мнении, будто не всякое употребление спиртного, в частности так называемые «умеренное пьянство» и «культурное виночерпие», обязательно ведут к алкоголизму. Это глубокое и опасное заблуждение. Медики обоснованно утверждают: нет безвредного употребления алкоголя, любая доза спиртного вредна, дело лишь в степени этого вреда. А это зависит от множества факторов, в том числе и от физиологии конкретного человека. Поэтому ныне справедливо выдвигается требование объявить решительную борьбу не только злоупотреблению алкоголем, но и употреблению его. Тем более что между этими понятиями нет четкого водораздела и нет гарантии незаметного перехода от употребления к злоупотреблению. Гарантия одна — не пить совсем. Нормой жизни должна стать абсолютная трезв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ред пьянства не замыкается на самом пьянице. Он затрагивает семью, производство, общество в целом.</w:t>
      </w:r>
    </w:p>
    <w:p>
      <w:pPr>
        <w:pStyle w:val="Normal"/>
        <w:shd w:fill="FFFFFF" w:val="clear"/>
        <w:rPr>
          <w:sz w:val="24"/>
          <w:szCs w:val="24"/>
        </w:rPr>
      </w:pPr>
      <w:r>
        <w:rPr>
          <w:rFonts w:cs="Arial" w:ascii="Arial" w:hAnsi="Arial"/>
          <w:b/>
          <w:bCs/>
          <w:sz w:val="16"/>
          <w:szCs w:val="16"/>
        </w:rPr>
        <w:t>БИЧ СЕМЬИ</w:t>
      </w:r>
    </w:p>
    <w:p>
      <w:pPr>
        <w:pStyle w:val="Normal"/>
        <w:shd w:fill="FFFFFF" w:val="clear"/>
        <w:rPr>
          <w:sz w:val="24"/>
          <w:szCs w:val="24"/>
        </w:rPr>
      </w:pPr>
      <w:r>
        <w:rPr>
          <w:i/>
          <w:iCs/>
          <w:sz w:val="22"/>
          <w:szCs w:val="22"/>
        </w:rPr>
        <w:t xml:space="preserve">' </w:t>
      </w:r>
      <w:r>
        <w:rPr>
          <w:sz w:val="22"/>
          <w:szCs w:val="22"/>
        </w:rPr>
        <w:t>Пьяница — бич для окружающих. Он редко ограничивает поле своей деятельности комнатой или квартирой, а стремится «показать себя» на людях— перед соседями, на дворе, на улице, в парке, клубе, кинотеатре и других общественных местах. Своим недостойным поведением пьяный нарушает покой, отравляет отдых, ставит под угрозу личные и имущественные права значительного числа лиц.</w:t>
      </w:r>
    </w:p>
    <w:p>
      <w:pPr>
        <w:pStyle w:val="Normal"/>
        <w:shd w:fill="FFFFFF" w:val="clear"/>
        <w:rPr>
          <w:sz w:val="24"/>
          <w:szCs w:val="24"/>
        </w:rPr>
      </w:pPr>
      <w:r>
        <w:rPr>
          <w:sz w:val="22"/>
          <w:szCs w:val="22"/>
        </w:rPr>
        <w:t>Даже само нахождение в общественном месте человека в пьяном состоянии — небрежно одетого, грязного, с бессмысленным взглядом, еле держащегося на ногах, а то и валяющегося на земле — оскорбляет чувство человеческого достоинства, нарушает общественные нравственность и правопорядок.</w:t>
      </w:r>
    </w:p>
    <w:p>
      <w:pPr>
        <w:pStyle w:val="Normal"/>
        <w:shd w:fill="FFFFFF" w:val="clear"/>
        <w:rPr>
          <w:sz w:val="24"/>
          <w:szCs w:val="24"/>
        </w:rPr>
      </w:pPr>
      <w:r>
        <w:rPr>
          <w:sz w:val="22"/>
          <w:szCs w:val="22"/>
        </w:rPr>
        <w:t>Пьянство — всегда огромная трагедия для семьи. Пьяницы систематически устраивают в семье скандалы, драки, проявляют беспричинную ревность, третируют близких, лишают их покоя, мешают плодотворно работать, успешно учиться. Пьянство подрывает материальное благополучие семьи, ибо пьяница не только утрачивает возможность хорошо зарабатывать, но часто пропивает свою зарплату, а порой и заработки членов семьи, домашние вещи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мечательный советский педагог и воспитатель А. С. Макаренко писал, что советская семья является «тем местом, где реализуется прелесть человеческой жизни, куда приходят отдыхать победные силы человека, где растут и живут дети —• главная радость жизни». Пьянство начисто перечеркивает эти важные социальные свойства и функции семьи, расшатывает устои семейной жизни, является главной причиной семейных конфликтов и разводов. Почти каждое второе заявление в суд о разводе мотивируется пристрастием</w:t>
      </w:r>
    </w:p>
    <w:p>
      <w:pPr>
        <w:pStyle w:val="Normal"/>
        <w:shd w:fill="FFFFFF" w:val="clear"/>
        <w:rPr>
          <w:sz w:val="24"/>
          <w:szCs w:val="24"/>
        </w:rPr>
      </w:pPr>
      <w:r>
        <w:rPr>
          <w:sz w:val="22"/>
          <w:szCs w:val="22"/>
        </w:rPr>
        <w:t>ответчика (чаще всего мужа) к спиртному. Вино и любовь, вино и семья — непримиримые антиподы. Но злой парадокс состоит в том, что на определенном этапе они выступают вроде как союзники, ибо одно из коварных свойств алкоголя состоит в том, что он на первый взгляд облегчает молодым людям знакомство, общенше, сближение. Ведь для этого нужно чем-то привлечь к себе внимание, произвести впечатление, показать (себя умным, веселым, общительным, смелым и решительным человеком. Нужно побороть в себе робость,, застенчивость, скованность. Всему этому способ-ствуен состояние опьянения. И поэтому многие молодые люди, знакомясь с девушкой, ухаживая за ней, «подогревают» себя алкоголем. Порой так поступают и девушки. А под воздействием опьянения партнер кажется более привлекательным, возникает представление с влюбленности, хотя в действительности это дают о себе знать не истинные чувства, а хмель. Неудиви-тельи о, если подобная «влюбленность» скоро проходит, сменяется разочарованием, которое, если отношения успели оформиться в брак, приводит к конфликтам, а затем и к разводу. Есть все основания говорить о том, что алкоголь — основной виновник скороспелых браков, непрочных молодых семей и частых разв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Исключительно отрицательно влияет пьянство на детей— их здоровье, нормальное развитие, правильное нравственное воспитание: Медицина установила страшную зависимость: многие дети, зачатые в пьяном состоянии, рождаются умственно отсталыми, дебилами и олигофренами. Статистика свидетельствует: с ростом пьяштва, с распространением его среди молодых людей, 'особенно девушек и женщин, растет число родившихся психически неполноценными детей. А ведь эта болезнь практически неизлечима. Справедливо сказано, </w:t>
      </w:r>
      <w:r>
        <w:rPr>
          <w:smallCaps/>
          <w:sz w:val="22"/>
          <w:szCs w:val="22"/>
        </w:rPr>
        <w:t xml:space="preserve">чего </w:t>
      </w:r>
      <w:r>
        <w:rPr>
          <w:sz w:val="22"/>
          <w:szCs w:val="22"/>
        </w:rPr>
        <w:t>для будущих родителей предостережение «не</w:t>
      </w:r>
    </w:p>
    <w:p>
      <w:pPr>
        <w:pStyle w:val="Normal"/>
        <w:shd w:fill="FFFFFF" w:val="clear"/>
        <w:rPr>
          <w:sz w:val="24"/>
          <w:szCs w:val="24"/>
        </w:rPr>
      </w:pPr>
      <w:r>
        <w:rPr>
          <w:sz w:val="22"/>
          <w:szCs w:val="22"/>
        </w:rPr>
        <w:t>пей!» должно звучать как «не убей!». Каждая девушка должна знать: выпивая рюмку водки, она "Вливает яд в своего будущего ребенка, берет на себя моральную вину за его, возможно, искалеченную жизнь.</w:t>
      </w:r>
    </w:p>
    <w:p>
      <w:pPr>
        <w:pStyle w:val="Normal"/>
        <w:shd w:fill="FFFFFF" w:val="clear"/>
        <w:rPr>
          <w:sz w:val="24"/>
          <w:szCs w:val="24"/>
        </w:rPr>
      </w:pPr>
      <w:r>
        <w:rPr>
          <w:sz w:val="22"/>
          <w:szCs w:val="22"/>
        </w:rPr>
        <w:t>Но и помимо «пьяного зачатия» пьянство родителей калечит детей физически и морально. Ненормальные условия жизни, создаваемые пьянством в семье, приводят к тому, что дети растут слабыми, нервными, неустойчивыми. Пьянство родителей — одно из условий, способствующих правонарушениям и преступлениям подростков: каждый третий подросток-правонарушитель — выходец из семьи, где взрослые систематически пьянствовали. Подростки, выросшие в таких семьях, совершают преступления в 6—7 раз чаще, чем их сверстники из благополучных семей. Пьянство в семье нередко является примером подражания для детей, а порой прямо развращает их: приучает к спиртному, втягивает в пьянство.</w:t>
      </w:r>
    </w:p>
    <w:p>
      <w:pPr>
        <w:pStyle w:val="Normal"/>
        <w:shd w:fill="FFFFFF" w:val="clear"/>
        <w:rPr>
          <w:sz w:val="24"/>
          <w:szCs w:val="24"/>
        </w:rPr>
      </w:pPr>
      <w:r>
        <w:rPr>
          <w:rFonts w:cs="Arial" w:ascii="Arial" w:hAnsi="Arial"/>
          <w:b/>
          <w:bCs/>
          <w:sz w:val="16"/>
          <w:szCs w:val="16"/>
        </w:rPr>
        <w:t>ЯД ДЛЯ ПОДРОС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 пьянстве подростков и его влиянии на их поведение надо сказать особо. Употребление спиртных напитков подростками — явление чрезвычайно аморальное и опасное. Алкоголь особенно пагубно действует на неокрепший организм подростка. Несовершеннолетний в состоянии опьянения значительно быстрее и легче, чем взрослый, теряет над собой контроль, лишается возможности критически относиться к своему поведению, становится легко возбудимым, резким, грубым. Все это облегчает или даже непосредственно вызывает совершение пьяным подростком антиобщественных поступков и преступлений. Ученые, изучающие преступность несовершеннолет-</w:t>
      </w:r>
    </w:p>
    <w:p>
      <w:pPr>
        <w:pStyle w:val="Normal"/>
        <w:shd w:fill="FFFFFF" w:val="clear"/>
        <w:rPr>
          <w:sz w:val="24"/>
          <w:szCs w:val="24"/>
        </w:rPr>
      </w:pPr>
      <w:r>
        <w:rPr>
          <w:sz w:val="22"/>
          <w:szCs w:val="22"/>
        </w:rPr>
        <w:t xml:space="preserve">них, установили, что примерно </w:t>
      </w:r>
      <w:r>
        <w:rPr>
          <w:sz w:val="22"/>
          <w:szCs w:val="22"/>
          <w:vertAlign w:val="superscript"/>
          <w:lang w:val="en-US"/>
        </w:rPr>
        <w:t>3</w:t>
      </w:r>
      <w:r>
        <w:rPr>
          <w:sz w:val="22"/>
          <w:szCs w:val="22"/>
          <w:lang w:val="en-US"/>
        </w:rPr>
        <w:t xml:space="preserve">/s </w:t>
      </w:r>
      <w:r>
        <w:rPr>
          <w:sz w:val="22"/>
          <w:szCs w:val="22"/>
        </w:rPr>
        <w:t>подростков, совершивших преступления, были знакомы с алкоголем и уже не раз перед этим пили вино или водку. Почти половина всех преступлений совершаются несовершеннолетними в состоянии опьянения.</w:t>
      </w:r>
    </w:p>
    <w:p>
      <w:pPr>
        <w:pStyle w:val="Normal"/>
        <w:shd w:fill="FFFFFF" w:val="clear"/>
        <w:rPr>
          <w:sz w:val="24"/>
          <w:szCs w:val="24"/>
        </w:rPr>
      </w:pPr>
      <w:r>
        <w:rPr>
          <w:sz w:val="22"/>
          <w:szCs w:val="22"/>
        </w:rPr>
        <w:t>Каким же образом этот отвратительный порок проникает в среду наших ребят, заражает порой совсем юных? Что этому способ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Факты свидетельствуют о том, что приобщение подростков к спиртному происходит в первую очередь и главным образом в семье. В подавляющем числе случаев именно в семье растущий ребенок уже в раннем детстве получает представление об алкоголе и «питейных обычаях». Он видит, как пьют взрослые, видит, что выпивками отмечаются все важные события, праздники. Еще совсем маленького ребенка научают «чокаться» со взрослыми хотя бы пустой рюмкой или рюмкой с лимонадом. И постепенно у подростка складывается представление о выпивке как о всеобщей, отнюдь не порочной, обязательной и веселой игре. Ну а затем опыт «пассивного наблюдателя» дополняется практическим приобщением к «питейной традиции», которое также в значительном числе случаев происходит в семье. По данным специальных исследований </w:t>
      </w:r>
      <w:r>
        <w:rPr>
          <w:sz w:val="22"/>
          <w:szCs w:val="22"/>
          <w:vertAlign w:val="superscript"/>
        </w:rPr>
        <w:t>2</w:t>
      </w:r>
      <w:r>
        <w:rPr>
          <w:sz w:val="22"/>
          <w:szCs w:val="22"/>
        </w:rPr>
        <w:t>/з подростков, познавших вкус алкоголя, первую свою рюмку получили от папы с мамой в день рождения или по случаю иного праздника. В тех случаях, когда сами родители не пьяницы, они, угощая спиртным своих детей, руководствуются тем, что «лучше уж дома, чем неизвестно где и с кем». А между тем установлено: внесе-мейное употребление спиртного среди подростков, которых угощают вином в семье, раз в десять выше, чем среди подростков, которым вино в семье строго заказано. И это понятно: для подростка личный пример сильнее любых словесных наставлений. И если на се-</w:t>
      </w:r>
    </w:p>
    <w:p>
      <w:pPr>
        <w:pStyle w:val="Normal"/>
        <w:shd w:fill="FFFFFF" w:val="clear"/>
        <w:rPr>
          <w:sz w:val="24"/>
          <w:szCs w:val="24"/>
        </w:rPr>
      </w:pPr>
      <w:r>
        <w:rPr>
          <w:sz w:val="22"/>
          <w:szCs w:val="22"/>
        </w:rPr>
        <w:t>мейном столе часто красуется бутылка вина или графин водки, то аргументом типа «мал еще» его не убедишь.</w:t>
      </w:r>
    </w:p>
    <w:p>
      <w:pPr>
        <w:pStyle w:val="Normal"/>
        <w:shd w:fill="FFFFFF" w:val="clear"/>
        <w:rPr>
          <w:sz w:val="24"/>
          <w:szCs w:val="24"/>
        </w:rPr>
      </w:pPr>
      <w:r>
        <w:rPr>
          <w:sz w:val="22"/>
          <w:szCs w:val="22"/>
        </w:rPr>
        <w:t>В нарисованной картине мы взяли в качестве примера в общем-то «нормальную» в алкогольном отношении семью, т. е. не пьянствующую (хотя и выпивающую) и не спаивающую своих детей. Ясно, что если в семье пьянствуют, «алкогольный университет» оказывается для подростка еще более эффективным и губительным. Установлено, что в семьях пьянствующих родителей вероятность приобщения подростков к систематическому употреблению спиртных напитков по сравнению с непьющими семьями выше в среднем в 3—3,5 раза.</w:t>
      </w:r>
    </w:p>
    <w:p>
      <w:pPr>
        <w:pStyle w:val="Normal"/>
        <w:shd w:fill="FFFFFF" w:val="clear"/>
        <w:rPr>
          <w:sz w:val="24"/>
          <w:szCs w:val="24"/>
        </w:rPr>
      </w:pPr>
      <w:r>
        <w:rPr>
          <w:sz w:val="22"/>
          <w:szCs w:val="22"/>
        </w:rPr>
        <w:t>Бывает, что подростки употребляют спиртное в семье совместно с родителями, которые сами угощают их вином или водкой. А потом еще удивляются, что их ребенок, оказывается, выпивает, а будучи пьяным, совершил тяжкое преступление.</w:t>
      </w:r>
    </w:p>
    <w:p>
      <w:pPr>
        <w:pStyle w:val="Normal"/>
        <w:shd w:fill="FFFFFF" w:val="clear"/>
        <w:rPr>
          <w:sz w:val="24"/>
          <w:szCs w:val="24"/>
        </w:rPr>
      </w:pPr>
      <w:r>
        <w:rPr>
          <w:sz w:val="22"/>
          <w:szCs w:val="22"/>
        </w:rPr>
        <w:t>Анатолий Д., 16 лет, в пьяном состоянии открыл оставленную без присмотра автомашину «Москвич» и, посадив в нее двух своих товарищей, поехал «кататься» за город. Превысив скорость и нарушив правила уличного движения, Анатолий допустил аварию, в результате которой машина была разбита, а сидевшие в ней подростки получили телесные повреждения. Выяснилось, что в день преступления мать Анатолия угостила его за обедом водкой по случаю получения им паспорта и поступления на работу.</w:t>
      </w:r>
    </w:p>
    <w:p>
      <w:pPr>
        <w:pStyle w:val="Normal"/>
        <w:shd w:fill="FFFFFF" w:val="clear"/>
        <w:rPr>
          <w:sz w:val="24"/>
          <w:szCs w:val="24"/>
        </w:rPr>
      </w:pPr>
      <w:r>
        <w:rPr>
          <w:sz w:val="22"/>
          <w:szCs w:val="22"/>
        </w:rPr>
        <w:t>Употреблению подростками алкоголя способствует непонимание или незнание ими того, насколько пьянство аморально и опасно. Такие сведения подростки редко получают в семь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лабо восполняет этот пробел и школа. Там на уроках анатомии и физиологии речь идет о вреде алко-</w:t>
      </w:r>
    </w:p>
    <w:p>
      <w:pPr>
        <w:pStyle w:val="Normal"/>
        <w:shd w:fill="FFFFFF" w:val="clear"/>
        <w:rPr>
          <w:sz w:val="24"/>
          <w:szCs w:val="24"/>
        </w:rPr>
      </w:pPr>
      <w:r>
        <w:rPr>
          <w:sz w:val="22"/>
          <w:szCs w:val="22"/>
        </w:rPr>
        <w:t>голи для здоровья, но это менее всего интересует и волнует самих подростков. Социальная же, моральная, юридическая стороны пьянства обычно не раскрываются. Антиалкогольная пропаганда среди подростков — умная, яркая, впечатляющая — необходима. Она должна активно противостоять тому воздействию, которое оказывают на них живучесть и распространенность «питейной традиции». Иначе влияние этой традиции при отсутствии у подростков правильного представления о вредных свойствах алкоголя будет порождать случаи, подобные нижеследующему.</w:t>
      </w:r>
    </w:p>
    <w:p>
      <w:pPr>
        <w:pStyle w:val="Normal"/>
        <w:shd w:fill="FFFFFF" w:val="clear"/>
        <w:rPr>
          <w:sz w:val="24"/>
          <w:szCs w:val="24"/>
        </w:rPr>
      </w:pPr>
      <w:r>
        <w:rPr>
          <w:sz w:val="22"/>
          <w:szCs w:val="22"/>
        </w:rPr>
        <w:t xml:space="preserve">В новогоднюю ночь в одну из квартир была вызвана машина «скорой помощи». Приехавший врач обнаружил компанию сильно пьяных подростков-школьников. Один из них находился в бессознательном состоянии. Диагноз — тяжелое алкогольное отравление. Как выяснилось впоследствии, четверо ребят, решив встретить Новый год, сложились по 10 рублей (деньги, к слову сказать, им дали их «щедрые» родители) </w:t>
      </w:r>
      <w:r>
        <w:rPr>
          <w:b/>
          <w:bCs/>
          <w:sz w:val="22"/>
          <w:szCs w:val="22"/>
        </w:rPr>
        <w:t xml:space="preserve">и </w:t>
      </w:r>
      <w:r>
        <w:rPr>
          <w:sz w:val="22"/>
          <w:szCs w:val="22"/>
        </w:rPr>
        <w:t>организовали праздничный ужин, «меню» которого было обнаружено в кармане у потерпевшего. Этот «документ» стоит привести полностью:</w:t>
      </w:r>
    </w:p>
    <w:p>
      <w:pPr>
        <w:pStyle w:val="Normal"/>
        <w:shd w:fill="FFFFFF" w:val="clear"/>
        <w:rPr>
          <w:sz w:val="24"/>
          <w:szCs w:val="24"/>
        </w:rPr>
      </w:pPr>
      <w:r>
        <w:rPr>
          <w:b/>
          <w:bCs/>
          <w:sz w:val="22"/>
          <w:szCs w:val="22"/>
        </w:rPr>
        <w:t>«Меню новогоднего ужина</w:t>
      </w:r>
    </w:p>
    <w:p>
      <w:pPr>
        <w:pStyle w:val="Normal"/>
        <w:shd w:fill="FFFFFF" w:val="clear"/>
        <w:rPr>
          <w:sz w:val="24"/>
          <w:szCs w:val="24"/>
        </w:rPr>
      </w:pPr>
      <w:r>
        <w:rPr>
          <w:sz w:val="22"/>
          <w:szCs w:val="22"/>
        </w:rPr>
        <w:t>(8 человек: 4 мальчика + 4 девочки)</w:t>
      </w:r>
    </w:p>
    <w:p>
      <w:pPr>
        <w:pStyle w:val="Normal"/>
        <w:shd w:fill="FFFFFF" w:val="clear"/>
        <w:rPr>
          <w:sz w:val="24"/>
          <w:szCs w:val="24"/>
        </w:rPr>
      </w:pPr>
      <w:r>
        <w:rPr>
          <w:b/>
          <w:bCs/>
          <w:sz w:val="22"/>
          <w:szCs w:val="22"/>
        </w:rPr>
        <w:t>выпивка</w:t>
      </w:r>
      <w:r>
        <w:rPr>
          <w:rFonts w:cs="Arial" w:ascii="Arial" w:hAnsi="Arial"/>
          <w:b/>
          <w:bCs/>
          <w:sz w:val="22"/>
          <w:szCs w:val="22"/>
        </w:rPr>
        <w:t xml:space="preserve">                                 </w:t>
      </w:r>
      <w:r>
        <w:rPr>
          <w:b/>
          <w:bCs/>
          <w:sz w:val="22"/>
          <w:szCs w:val="22"/>
        </w:rPr>
        <w:t>закуска</w:t>
      </w:r>
    </w:p>
    <w:p>
      <w:pPr>
        <w:pStyle w:val="Normal"/>
        <w:shd w:fill="FFFFFF" w:val="clear"/>
        <w:rPr>
          <w:sz w:val="24"/>
          <w:szCs w:val="24"/>
        </w:rPr>
      </w:pPr>
      <w:r>
        <w:rPr>
          <w:sz w:val="18"/>
          <w:szCs w:val="18"/>
        </w:rPr>
        <w:t>водка</w:t>
      </w:r>
      <w:r>
        <w:rPr>
          <w:rFonts w:cs="Arial" w:ascii="Arial" w:hAnsi="Arial"/>
          <w:sz w:val="18"/>
          <w:szCs w:val="18"/>
        </w:rPr>
        <w:t xml:space="preserve">                 </w:t>
      </w:r>
      <w:r>
        <w:rPr>
          <w:sz w:val="18"/>
          <w:szCs w:val="18"/>
        </w:rPr>
        <w:t>— 8 бутылок       селедка</w:t>
      </w:r>
      <w:r>
        <w:rPr>
          <w:rFonts w:cs="Arial" w:ascii="Arial" w:hAnsi="Arial"/>
          <w:sz w:val="18"/>
          <w:szCs w:val="18"/>
        </w:rPr>
        <w:t xml:space="preserve">                   </w:t>
      </w:r>
      <w:r>
        <w:rPr>
          <w:sz w:val="18"/>
          <w:szCs w:val="18"/>
        </w:rPr>
        <w:t>— 0,5 кг</w:t>
      </w:r>
    </w:p>
    <w:p>
      <w:pPr>
        <w:pStyle w:val="Normal"/>
        <w:shd w:fill="FFFFFF" w:val="clear"/>
        <w:rPr>
          <w:sz w:val="24"/>
          <w:szCs w:val="24"/>
        </w:rPr>
      </w:pPr>
      <w:r>
        <w:rPr>
          <w:sz w:val="18"/>
          <w:szCs w:val="18"/>
        </w:rPr>
        <w:t>красное вино     — 8 бутылок       сыр</w:t>
      </w:r>
      <w:r>
        <w:rPr>
          <w:rFonts w:cs="Arial" w:ascii="Arial" w:hAnsi="Arial"/>
          <w:sz w:val="18"/>
          <w:szCs w:val="18"/>
        </w:rPr>
        <w:t xml:space="preserve">                         </w:t>
      </w:r>
      <w:r>
        <w:rPr>
          <w:sz w:val="18"/>
          <w:szCs w:val="18"/>
        </w:rPr>
        <w:t>— 0,4 кг</w:t>
      </w:r>
    </w:p>
    <w:p>
      <w:pPr>
        <w:pStyle w:val="Normal"/>
        <w:shd w:fill="FFFFFF" w:val="clear"/>
        <w:rPr>
          <w:sz w:val="24"/>
          <w:szCs w:val="24"/>
        </w:rPr>
      </w:pPr>
      <w:r>
        <w:rPr>
          <w:sz w:val="18"/>
          <w:szCs w:val="18"/>
        </w:rPr>
        <w:t>фруктовая вода — 8 бутылок       хлеб</w:t>
      </w:r>
      <w:r>
        <w:rPr>
          <w:rFonts w:cs="Arial" w:ascii="Arial" w:hAnsi="Arial"/>
          <w:sz w:val="18"/>
          <w:szCs w:val="18"/>
        </w:rPr>
        <w:t xml:space="preserve">                       </w:t>
      </w:r>
      <w:r>
        <w:rPr>
          <w:sz w:val="18"/>
          <w:szCs w:val="18"/>
        </w:rPr>
        <w:t>— 1 буханка</w:t>
      </w:r>
    </w:p>
    <w:p>
      <w:pPr>
        <w:pStyle w:val="Normal"/>
        <w:shd w:fill="FFFFFF" w:val="clear"/>
        <w:rPr>
          <w:sz w:val="24"/>
          <w:szCs w:val="24"/>
        </w:rPr>
      </w:pPr>
      <w:r>
        <w:rPr>
          <w:sz w:val="18"/>
          <w:szCs w:val="18"/>
        </w:rPr>
        <w:t>пирожное</w:t>
      </w:r>
      <w:r>
        <w:rPr>
          <w:rFonts w:cs="Arial" w:ascii="Arial" w:hAnsi="Arial"/>
          <w:sz w:val="18"/>
          <w:szCs w:val="18"/>
        </w:rPr>
        <w:t xml:space="preserve">    </w:t>
      </w:r>
      <w:r>
        <w:rPr>
          <w:rFonts w:cs="Arial"/>
          <w:sz w:val="18"/>
          <w:szCs w:val="18"/>
        </w:rPr>
        <w:t>(</w:t>
      </w:r>
      <w:r>
        <w:rPr>
          <w:sz w:val="18"/>
          <w:szCs w:val="18"/>
        </w:rPr>
        <w:t>девочкам)</w:t>
      </w:r>
      <w:r>
        <w:rPr>
          <w:rFonts w:cs="Arial" w:ascii="Arial" w:hAnsi="Arial"/>
          <w:sz w:val="18"/>
          <w:szCs w:val="18"/>
        </w:rPr>
        <w:t xml:space="preserve">                       </w:t>
      </w:r>
      <w:r>
        <w:rPr>
          <w:sz w:val="18"/>
          <w:szCs w:val="18"/>
        </w:rPr>
        <w:t>— 8 шт.»,</w:t>
      </w:r>
    </w:p>
    <w:p>
      <w:pPr>
        <w:pStyle w:val="Normal"/>
        <w:shd w:fill="FFFFFF" w:val="clear"/>
        <w:rPr>
          <w:sz w:val="24"/>
          <w:szCs w:val="24"/>
        </w:rPr>
      </w:pPr>
      <w:r>
        <w:rPr>
          <w:sz w:val="22"/>
          <w:szCs w:val="22"/>
        </w:rPr>
        <w:t>Комментарии, как говорится, излиш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Алкоголь особенно губителен для детского и подросткового организма. В этом возрасте разрушительное действие спиртного происходит ускоренными темпами, и даже редкие выпивки в небольших дозах могут</w:t>
      </w:r>
    </w:p>
    <w:p>
      <w:pPr>
        <w:pStyle w:val="Normal"/>
        <w:shd w:fill="FFFFFF" w:val="clear"/>
        <w:rPr>
          <w:sz w:val="24"/>
          <w:szCs w:val="24"/>
        </w:rPr>
      </w:pPr>
      <w:r>
        <w:rPr>
          <w:sz w:val="22"/>
          <w:szCs w:val="22"/>
        </w:rPr>
        <w:t xml:space="preserve">вызвать привычку к употреблению спиртного, привести к алкоголизму. Врачи установили, что каждый четвертый алкоголик начал пить еще в возрасте до 15 лет, а </w:t>
      </w:r>
      <w:r>
        <w:rPr>
          <w:sz w:val="22"/>
          <w:szCs w:val="22"/>
          <w:vertAlign w:val="superscript"/>
        </w:rPr>
        <w:t>4</w:t>
      </w:r>
      <w:r>
        <w:rPr>
          <w:sz w:val="22"/>
          <w:szCs w:val="22"/>
        </w:rPr>
        <w:t>А — в возрасте до 20 лет. Если у взрослых мужчин процесс привыкания к алкоголю, заканчивающийся полной зависимостью от него, длится 10—15 лет, то у подростков для этого достаточно 1—3 лет относительно частого употребления спиртного.</w:t>
      </w:r>
    </w:p>
    <w:p>
      <w:pPr>
        <w:pStyle w:val="Normal"/>
        <w:shd w:fill="FFFFFF" w:val="clear"/>
        <w:rPr>
          <w:sz w:val="24"/>
          <w:szCs w:val="24"/>
        </w:rPr>
      </w:pPr>
      <w:r>
        <w:rPr>
          <w:sz w:val="22"/>
          <w:szCs w:val="22"/>
        </w:rPr>
        <w:t>Среди многих подростков распространено очень вредное мнение о том, что употребление алкоголя, участие в пьянках, умение выпить являются проявлением мужественности, придают солидность и авторитет. Нередко парнишка, а иногда и девушка хвастаются тем, что участвовали в пьянке и много выпили, не только не стесняются пьяного состояния, а напротив, подчеркнуто демонстрируют его перед сверстниками, кичатся этим.</w:t>
      </w:r>
    </w:p>
    <w:p>
      <w:pPr>
        <w:pStyle w:val="Normal"/>
        <w:shd w:fill="FFFFFF" w:val="clear"/>
        <w:rPr>
          <w:sz w:val="24"/>
          <w:szCs w:val="24"/>
        </w:rPr>
      </w:pPr>
      <w:r>
        <w:rPr>
          <w:sz w:val="22"/>
          <w:szCs w:val="22"/>
        </w:rPr>
        <w:t>Употребление подростками алкоголя — чаще всего следствие неорганизованности их досуга, безделья, безнадзорности, которые создают благоприятную почву для развития различных пороков, в том числе и пьянства. Не умея, а нередко и не имея возможности заполнить чем-то интересным свое свободное время, не зная, на что направить запас молодой энергии, некоторые подростки бесцельно слоняются по улицам, собираются во дворах домов, в подъездах, на чердаках, курят, сквернословят, рассказывают друг другу истории, вызывающие далеко не нравственные побуждения, «организуют» выпивки. Неудивительно, если, отупев от бессмыслицы и скуки подобного времяпрепровождения, взвинтив себя водкой, такие подростки заканчивают вечер хулиганской дракой, кражей или еще более опасным преступ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дростки, задержанные за пьянство, описывая свое времяпрепровождение, рисуют обычно примерно</w:t>
      </w:r>
    </w:p>
    <w:p>
      <w:pPr>
        <w:pStyle w:val="Normal"/>
        <w:shd w:fill="FFFFFF" w:val="clear"/>
        <w:rPr>
          <w:sz w:val="24"/>
          <w:szCs w:val="24"/>
        </w:rPr>
      </w:pPr>
      <w:r>
        <w:rPr>
          <w:sz w:val="22"/>
          <w:szCs w:val="22"/>
        </w:rPr>
        <w:t>схожую картину, объясняя свое поведение в частности или даже исключительно тем, что «нечем было себя занять». И это не просто попытка как-то оправдать содеянное. Рассказывая о фактах пьянства,, подавляющее большинство подростков сообщает, что пили они в своей мальчишеской компании, когда собирались на досуге во дворе, либо перед тем, как идти в парк, на танцплощадку и т. п., либо во время самого гулянья. Пили потому, что «пьяным веселее» и, кроме того, «все пьют».</w:t>
      </w:r>
    </w:p>
    <w:p>
      <w:pPr>
        <w:pStyle w:val="Normal"/>
        <w:shd w:fill="FFFFFF" w:val="clear"/>
        <w:rPr>
          <w:sz w:val="24"/>
          <w:szCs w:val="24"/>
        </w:rPr>
      </w:pPr>
      <w:r>
        <w:rPr>
          <w:sz w:val="22"/>
          <w:szCs w:val="22"/>
        </w:rPr>
        <w:t>Нетерпимые факты пьянства несовершеннолетних и связанные с ними последующие антиобщественные поступки оказываются возможными в значительной мере в результате неправильного отношения к ним со стороны многих взрослых. Нередко подростки распивают спиртные напитки во дворах домов, в подъездах, садах, парках и т. д. на глазах окружающих взрослых людей, которые, однако, остаются к этому безучастными и равнодушными или ограничиваются осуждающими замечаниями, вместо того чтобы вмешаться и пресечь неблаговидное поведение подростков.</w:t>
      </w:r>
    </w:p>
    <w:p>
      <w:pPr>
        <w:pStyle w:val="Normal"/>
        <w:shd w:fill="FFFFFF" w:val="clear"/>
        <w:rPr>
          <w:sz w:val="24"/>
          <w:szCs w:val="24"/>
        </w:rPr>
      </w:pPr>
      <w:r>
        <w:rPr>
          <w:sz w:val="22"/>
          <w:szCs w:val="22"/>
        </w:rPr>
        <w:t>...Группа несовершеннолетних в праздничный день во дворе своего дома открыто распивала водку. Наблюдавшие за этим соседи не вмешались даже тогда, когда явно охмелевшие ребята, не довольствуясь выпитым, купили еще пиво и продолжали пьянку. Кончилось тем, что, сильно опьянев, подростки пошли в соседний двор, где затеяли ссору и жестоко избили пожилого чело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 только посторонние граждане, но, к сожалению, даже школьная администрация, педагоги, родительский актив не оказывают необходимого решительного противодействия пьянству некоторых подростков. Об этом можно судить хотя бы по тому, что сообщения о таких фактах в комиссию по делам несовершеннолетних по-</w:t>
      </w:r>
    </w:p>
    <w:p>
      <w:pPr>
        <w:pStyle w:val="Normal"/>
        <w:shd w:fill="FFFFFF" w:val="clear"/>
        <w:rPr>
          <w:sz w:val="24"/>
          <w:szCs w:val="24"/>
        </w:rPr>
      </w:pPr>
      <w:r>
        <w:rPr>
          <w:sz w:val="22"/>
          <w:szCs w:val="22"/>
        </w:rPr>
        <w:t>ступают от школ лишь в 5—10 процентах всех случаев пьянства школьников. Остальные выявляют органы милиции.</w:t>
      </w:r>
    </w:p>
    <w:p>
      <w:pPr>
        <w:pStyle w:val="Normal"/>
        <w:shd w:fill="FFFFFF" w:val="clear"/>
        <w:rPr>
          <w:sz w:val="24"/>
          <w:szCs w:val="24"/>
        </w:rPr>
      </w:pPr>
      <w:r>
        <w:rPr>
          <w:sz w:val="22"/>
          <w:szCs w:val="22"/>
        </w:rPr>
        <w:t>Иногда взрослые не только не препятствуют употреблению несовершеннолетними спиртных напитков, но сами приучают их к этому. Таким образом поступают прежде всего в случаях, когда, спаивая подростка, хотят втянуть его в преступную деятельность, толкнуть на преступление, а нередко и без такой преступной цели.</w:t>
      </w:r>
    </w:p>
    <w:p>
      <w:pPr>
        <w:pStyle w:val="Normal"/>
        <w:shd w:fill="FFFFFF" w:val="clear"/>
        <w:rPr>
          <w:sz w:val="24"/>
          <w:szCs w:val="24"/>
        </w:rPr>
      </w:pPr>
      <w:r>
        <w:rPr>
          <w:sz w:val="22"/>
          <w:szCs w:val="22"/>
        </w:rPr>
        <w:t>...Подросток Геннадий Б., 16 лет, находясь в нетрезвом состоянии, взломал дверь продовольственного ларька и пытался похитить ящик с 20 бутылками коньяка. Будучи задержан, Геннадий рассказал, что к вину он пристрастился, учась в строительном училище. Проходя производственную практику, он занимался ремонтом мест общего пользования в коммунальных квартирах. По окончании ремонта каждый жилец обязательно угощал молодых рабочих водкой — «благодарил» их таким образом. И с тех пор парень стал систематически выпивать.</w:t>
      </w:r>
    </w:p>
    <w:p>
      <w:pPr>
        <w:pStyle w:val="Normal"/>
        <w:shd w:fill="FFFFFF" w:val="clear"/>
        <w:rPr>
          <w:sz w:val="24"/>
          <w:szCs w:val="24"/>
        </w:rPr>
      </w:pPr>
      <w:r>
        <w:rPr>
          <w:sz w:val="22"/>
          <w:szCs w:val="22"/>
        </w:rPr>
        <w:t>Среди несовершеннолетних, употребляющих алкоголь, большинство составляют работающие на производстве. Это объясняется тем, что работающий подросток больше чувствует себя «взрослым», у него шире и разностороннее контакты, в частности, со старшими, подверженными различным порокам, в том числе и пьянству, людьми.</w:t>
      </w:r>
    </w:p>
    <w:p>
      <w:pPr>
        <w:pStyle w:val="Normal"/>
        <w:shd w:fill="FFFFFF" w:val="clear"/>
        <w:rPr>
          <w:sz w:val="24"/>
          <w:szCs w:val="24"/>
        </w:rPr>
      </w:pPr>
      <w:r>
        <w:rPr>
          <w:sz w:val="22"/>
          <w:szCs w:val="22"/>
        </w:rPr>
        <w:t>Чрезвычайно отрицательно влияют на подростков имеющие место на некоторых предприятиях факты коллективных выпивок на работе или после нее и особенно в день зарплаты: безобразная традиция «обмывать» первую получку, уход в отпуск, «угощать» мастера, бригадира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ногие преступления, совершенные подростками в</w:t>
      </w:r>
    </w:p>
    <w:p>
      <w:pPr>
        <w:pStyle w:val="Normal"/>
        <w:shd w:fill="FFFFFF" w:val="clear"/>
        <w:rPr>
          <w:sz w:val="24"/>
          <w:szCs w:val="24"/>
        </w:rPr>
      </w:pPr>
      <w:r>
        <w:rPr>
          <w:sz w:val="22"/>
          <w:szCs w:val="22"/>
        </w:rPr>
        <w:t>состоянии опьянения, связаны с подобными фактами. Например, на одном из московских заводов четверо взрослых рабочих предложили пятнадцатилетнему ученику И., впервые получившему зарплату, угостить их водкой. Не смея отказать, И. купил полтора литра водки, которые были распиты в заводской раздевалке. Выпитого показалось недостаточно, и подростка еще дважды посылали за вином. Сильно опьянев, рабочие перессорились между собой и затеяли драку. В драке принял участие и опьяневший подросток, нанесший одному из рабочих удар в грудь трехгранным напильником, причинив тяжкое телесное повреждение. Расследование установило, что И. в этот день впервые в жизни пил спиртное. Он оказался на скамье подсудимых. А вместе с ним судили и взрослых. Причем не только за пьяную драку, но и за вовлечение несовершеннолетнего в пьянство, что наш закон считает тяжким преступлением.</w:t>
      </w:r>
    </w:p>
    <w:p>
      <w:pPr>
        <w:pStyle w:val="Normal"/>
        <w:shd w:fill="FFFFFF" w:val="clear"/>
        <w:rPr>
          <w:sz w:val="24"/>
          <w:szCs w:val="24"/>
        </w:rPr>
      </w:pPr>
      <w:r>
        <w:rPr>
          <w:sz w:val="22"/>
          <w:szCs w:val="22"/>
        </w:rPr>
        <w:t>Употреблению подростками алкоголя нередко способствуют недопустимые факты нарушения установленных законом ограничений в продаже водки и других алкогольных напитков несовершеннолетним. Подавляющее большинство подростков, задерживаемых в пьяном состоянии милицией и дружинниками, объясняют, что купили спиртное в магазине сами, беспрепятственно.</w:t>
      </w:r>
    </w:p>
    <w:p>
      <w:pPr>
        <w:pStyle w:val="Normal"/>
        <w:shd w:fill="FFFFFF" w:val="clear"/>
        <w:rPr>
          <w:sz w:val="24"/>
          <w:szCs w:val="24"/>
        </w:rPr>
      </w:pPr>
      <w:r>
        <w:rPr>
          <w:sz w:val="22"/>
          <w:szCs w:val="22"/>
        </w:rPr>
        <w:t>Связь подобных нарушений с антиобщественным поведением несовершеннолетних в ряде случаев проявляется весьма отчетли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Группа школьников устроила вечеринку с вином, во время которой подростки пытались изнасиловать девочек. Затем пошли в городской парк и учинили там драку, а при задержании оказали сопротивление работникам милиции и дружинникам, одному из которых нанесли ножевое ранение. При расследовании де-</w:t>
      </w:r>
    </w:p>
    <w:p>
      <w:pPr>
        <w:pStyle w:val="Normal"/>
        <w:shd w:fill="FFFFFF" w:val="clear"/>
        <w:rPr>
          <w:sz w:val="24"/>
          <w:szCs w:val="24"/>
        </w:rPr>
      </w:pPr>
      <w:r>
        <w:rPr>
          <w:sz w:val="22"/>
          <w:szCs w:val="22"/>
        </w:rPr>
        <w:t>ла выяснилось, что в день преступления обвиняемые, уже будучи выпивши, беспрепятственно приобрели в магазине «Гастроном» четыре бутылки водки и две бутылки красного вина. Оказалось, что продавщица, отпустившая мальчишкам вино,— мать двух подростков, измученная постоянным пьянством мужа. И так бывает нередко: даже тот, кто сам страдает от пьянства, не задумываясь, способствует пьянству других.</w:t>
      </w:r>
    </w:p>
    <w:p>
      <w:pPr>
        <w:pStyle w:val="Normal"/>
        <w:shd w:fill="FFFFFF" w:val="clear"/>
        <w:rPr>
          <w:sz w:val="24"/>
          <w:szCs w:val="24"/>
        </w:rPr>
      </w:pPr>
      <w:r>
        <w:rPr>
          <w:rFonts w:cs="Arial" w:ascii="Arial" w:hAnsi="Arial"/>
          <w:b/>
          <w:bCs/>
          <w:sz w:val="16"/>
          <w:szCs w:val="16"/>
        </w:rPr>
        <w:t>ВРАГ ПРОИЗВОДСТВА</w:t>
      </w:r>
    </w:p>
    <w:p>
      <w:pPr>
        <w:pStyle w:val="Normal"/>
        <w:shd w:fill="FFFFFF" w:val="clear"/>
        <w:rPr>
          <w:sz w:val="24"/>
          <w:szCs w:val="24"/>
        </w:rPr>
      </w:pPr>
      <w:r>
        <w:rPr>
          <w:sz w:val="22"/>
          <w:szCs w:val="22"/>
        </w:rPr>
        <w:t>Особо следует сказать о том огромном вреде, какой причиняет пьянство нашему общественному производству, социалистической экономике. Полностью размеры этого вреда даже трудно установить. Отрицательное воздействие алкоголя на организм ведет к снижению производительности труда, мешает четкому и точному выполнению производственных операций. В состоянии опьянения человек вообще не работник: он может поломать машину или инструмент, испортить ценное сырье, загубить результат общего труда, вызвать аварию, несчастный случай, простои. Поэтому закон требует устранять пьяного от работы и считать его прогульщиком. А пьяные прогулы нарушают ритм производства, отрицательно сказываются на других участках работы. Подсчитано, что примерно 1 процент всех рабочих мужчин, занятых у нас на промышленных предприятиях и стройках, из-за опьянения не выходит на работу, в результате чего потери рабочего времени составляют ежегодно десятки миллионов человеко-д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ред социалистическому производству причиняется не только работником, когда он на производстве пьян. Если человек в выходной или праздничный день про-</w:t>
      </w:r>
    </w:p>
    <w:p>
      <w:pPr>
        <w:pStyle w:val="Normal"/>
        <w:shd w:fill="FFFFFF" w:val="clear"/>
        <w:rPr>
          <w:sz w:val="24"/>
          <w:szCs w:val="24"/>
        </w:rPr>
      </w:pPr>
      <w:r>
        <w:rPr>
          <w:sz w:val="22"/>
          <w:szCs w:val="22"/>
        </w:rPr>
        <w:t>пьянствовал, то, придя после этого на работу внешне трезвым, он в действительности не в состоянии надлежащим образом выполнять свои трудовые обязанности. Высокая механизация труда, использование сложной техники, конвейерно-поточная система производства требуют от современного рабочего, инженера, техника не только соответствующей квалификации, но и ясного сознания, сосредоточенности, бодрости, быстрой и правильной ориентировки, т. е. всего того, что ослабляет и нарушает алкоголь. Грузинские социологи провели в своей республике интересное исследование, поставив перед собой задачу определить «цену похмелья», т. е. экономические потери производства из-за пьянства накануне рабочего дня. Оказалось, что после выходных и праздничных дней пьяницы, употреблявшие накануне алкоголь, в среднем '/б часть рабочего времени находились в состоянии тяжкого похмелья, что привело к снижению производительности их труда более чем на 15 процентов. Подсчитано, что в год это дает около 75 миллионов потерянных производством рублей. Ученые утверждают, что полное «отрезвление» трудовых процессов обеспечило бы примерно 10-процентный рост производительности труда.</w:t>
      </w:r>
    </w:p>
    <w:p>
      <w:pPr>
        <w:pStyle w:val="Normal"/>
        <w:shd w:fill="FFFFFF" w:val="clear"/>
        <w:rPr>
          <w:sz w:val="24"/>
          <w:szCs w:val="24"/>
        </w:rPr>
      </w:pPr>
      <w:r>
        <w:rPr>
          <w:sz w:val="22"/>
          <w:szCs w:val="22"/>
        </w:rPr>
        <w:t>Пьянство несовместимо с работой на транспорте, ибо это прямая угроза безопасности сотен людей. Оно недопустимо на строительных работах, где расхлябанность пьяного может стоить жизни не только ему самому, но и другим, способно проявиться неожиданной катастрофой некоторое время спустя, когда и виновника уже не определ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ольшой ущерб причиняет пьянство в сельском хозяйстве, особенно сохраняющиеся еще попойки в дни религиозных и так называемых престольных праздников, отвлекающие от работы в горячую пору сева, сенокоса, уборки урожая большое количество людей. Из-за</w:t>
      </w:r>
    </w:p>
    <w:p>
      <w:pPr>
        <w:pStyle w:val="Normal"/>
        <w:shd w:fill="FFFFFF" w:val="clear"/>
        <w:rPr>
          <w:sz w:val="24"/>
          <w:szCs w:val="24"/>
        </w:rPr>
      </w:pPr>
      <w:r>
        <w:rPr>
          <w:sz w:val="22"/>
          <w:szCs w:val="22"/>
        </w:rPr>
        <w:t>пьянства упускаются лучшие агротехнические сроки производства сельскохозяйственных работ, их качество оказывается неудовлетворительным, а урожаи низкими.</w:t>
      </w:r>
    </w:p>
    <w:p>
      <w:pPr>
        <w:pStyle w:val="Normal"/>
        <w:shd w:fill="FFFFFF" w:val="clear"/>
        <w:rPr>
          <w:sz w:val="24"/>
          <w:szCs w:val="24"/>
        </w:rPr>
      </w:pPr>
      <w:r>
        <w:rPr>
          <w:sz w:val="22"/>
          <w:szCs w:val="22"/>
        </w:rPr>
        <w:t>Одним словом, социальный вред пьянства велик и многообразен. Недаром восточная мудрость гласит! «Бык опасен спереди, осел сзади, а пьяница —со всех сторон!» Но пожалуй, самой опасной стороной пьянства является его связь с преступностью.</w:t>
      </w:r>
    </w:p>
    <w:p>
      <w:pPr>
        <w:pStyle w:val="Normal"/>
        <w:shd w:fill="FFFFFF" w:val="clear"/>
        <w:rPr>
          <w:sz w:val="24"/>
          <w:szCs w:val="24"/>
        </w:rPr>
      </w:pPr>
      <w:r>
        <w:rPr>
          <w:rFonts w:cs="Arial" w:ascii="Arial" w:hAnsi="Arial"/>
          <w:b/>
          <w:bCs/>
          <w:sz w:val="16"/>
          <w:szCs w:val="16"/>
        </w:rPr>
        <w:t>ИСТОЧНИК ПРЕСТУПНОСТИ</w:t>
      </w:r>
    </w:p>
    <w:p>
      <w:pPr>
        <w:pStyle w:val="Normal"/>
        <w:shd w:fill="FFFFFF" w:val="clear"/>
        <w:rPr>
          <w:sz w:val="24"/>
          <w:szCs w:val="24"/>
        </w:rPr>
      </w:pPr>
      <w:r>
        <w:rPr>
          <w:sz w:val="22"/>
          <w:szCs w:val="22"/>
        </w:rPr>
        <w:t>Связь пьянства с преступностью обусловлена прежде всего непосредственным отрицательным воздействием алкоголя на человеческий организм, в особенности на нервную систему и течение психических процессов. Под влиянием алкоголя нарушается деятельность нервных клеток, в том числе и клеток головного мозга, дезорганизуются важнейшие для поведения человека процессы возбуждения и торможения; расстраиваются сознание и воля. Пьяный утрачивает обычную адекватную (т. е. правильную) реакцию на различные внешние раздражители; у него усиливается возбудимость и, напротив, снижаются социально выработанные навыки сдерживания и торможения.</w:t>
      </w:r>
    </w:p>
    <w:p>
      <w:pPr>
        <w:pStyle w:val="Normal"/>
        <w:shd w:fill="FFFFFF" w:val="clear"/>
        <w:rPr>
          <w:sz w:val="24"/>
          <w:szCs w:val="24"/>
        </w:rPr>
      </w:pPr>
      <w:r>
        <w:rPr>
          <w:sz w:val="22"/>
          <w:szCs w:val="22"/>
        </w:rPr>
        <w:t>В состоянии опьянения человек делается невыдержанным, развязным, грубым. У него высвобождаются и дают себя знать подавляемые или хотя бы сдерживаемые в нормальном состоянии аморальные установки и антиобщественные побу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ще Л. Н. Толстой отмечал, что от употребления вина люди становятся грубее, глупее и злее; пьянство затемняет их разум и совесть. А Ф. М. Достоевский высказывался еще более категорично, указывая, что упот-</w:t>
      </w:r>
    </w:p>
    <w:p>
      <w:pPr>
        <w:pStyle w:val="Normal"/>
        <w:shd w:fill="FFFFFF" w:val="clear"/>
        <w:rPr>
          <w:sz w:val="24"/>
          <w:szCs w:val="24"/>
        </w:rPr>
      </w:pPr>
      <w:r>
        <w:rPr>
          <w:sz w:val="22"/>
          <w:szCs w:val="22"/>
        </w:rPr>
        <w:t>р'ебление спиртных напитков «скотинит и зверит человека».</w:t>
      </w:r>
    </w:p>
    <w:p>
      <w:pPr>
        <w:pStyle w:val="Normal"/>
        <w:shd w:fill="FFFFFF" w:val="clear"/>
        <w:rPr>
          <w:sz w:val="24"/>
          <w:szCs w:val="24"/>
        </w:rPr>
      </w:pPr>
      <w:r>
        <w:rPr>
          <w:sz w:val="22"/>
          <w:szCs w:val="22"/>
        </w:rPr>
        <w:t>Все это, проявляясь в поведении, предопределяет исход борьбы мотивов в сознании пьяного человека в пользу антисоциальных желаний и стремлений, заглушает голос совести, чувство долга, уважение к закону, высвобождает эгоистические, циничные тенденции и в конечном итоге завершается формированием умысла и решимости на совершение преступления. Не будет преувеличением сказать, что пьянство есть самоподстрекательство к преступлению.</w:t>
      </w:r>
    </w:p>
    <w:p>
      <w:pPr>
        <w:pStyle w:val="Normal"/>
        <w:shd w:fill="FFFFFF" w:val="clear"/>
        <w:rPr>
          <w:sz w:val="24"/>
          <w:szCs w:val="24"/>
        </w:rPr>
      </w:pPr>
      <w:r>
        <w:rPr>
          <w:sz w:val="22"/>
          <w:szCs w:val="22"/>
        </w:rPr>
        <w:t>Пьянство выступает не только субъективной причиной многих преступлений, но и создает объективную обстановку, способствующую антиобщественному поведению или прямо толкающую человека на преступный путь. Связано это с тем, что пьянство ослабляет или вовсе ликвидирует социально полезные связи лица с производственным и трудовым коллективом, осложняет или разрывает семейные отношения, создает конфликтные ситуации.</w:t>
      </w:r>
    </w:p>
    <w:p>
      <w:pPr>
        <w:pStyle w:val="Normal"/>
        <w:shd w:fill="FFFFFF" w:val="clear"/>
        <w:rPr>
          <w:sz w:val="24"/>
          <w:szCs w:val="24"/>
        </w:rPr>
      </w:pPr>
      <w:r>
        <w:rPr>
          <w:sz w:val="22"/>
          <w:szCs w:val="22"/>
        </w:rPr>
        <w:t>Алкоголь сближает подверженных ему лиц на социально вредной, порочной основе. Совместное пьянство порождает круговую поруку, беспринципность, что также способствует совершению преступлений.</w:t>
      </w:r>
    </w:p>
    <w:p>
      <w:pPr>
        <w:pStyle w:val="Normal"/>
        <w:shd w:fill="FFFFFF" w:val="clear"/>
        <w:rPr>
          <w:sz w:val="24"/>
          <w:szCs w:val="24"/>
        </w:rPr>
      </w:pPr>
      <w:r>
        <w:rPr>
          <w:sz w:val="22"/>
          <w:szCs w:val="22"/>
        </w:rPr>
        <w:t>Наконец, влияние алкоголя на преступность проявляется в конкретных особенностях совершаемых пьяными преступлений, которые обычно отличаются повышенной жестокостью, бессмысленностью, тяжестью, злостностью и систематичностью преступного поведения, что значительно усиливает их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 тесной взаимосвязи пьянства с преступностью свидетельствует тот факт, что среди рецидивистов, неоднократно совершавших преступления, доля пьяниц и привычных алкоголиков намного больше, чем среди лиц, совершивших преступление впервые. Пьянство тя-</w:t>
      </w:r>
    </w:p>
    <w:p>
      <w:pPr>
        <w:pStyle w:val="Normal"/>
        <w:shd w:fill="FFFFFF" w:val="clear"/>
        <w:rPr>
          <w:sz w:val="24"/>
          <w:szCs w:val="24"/>
        </w:rPr>
      </w:pPr>
      <w:r>
        <w:rPr>
          <w:sz w:val="22"/>
          <w:szCs w:val="22"/>
        </w:rPr>
        <w:t>нет к преступлению, а преступление — к пьянству. Эту связь преступности с пьянством четко и эмоционально выразил В. В. Маяковский:</w:t>
      </w:r>
    </w:p>
    <w:p>
      <w:pPr>
        <w:pStyle w:val="Normal"/>
        <w:shd w:fill="FFFFFF" w:val="clear"/>
        <w:rPr>
          <w:sz w:val="24"/>
          <w:szCs w:val="24"/>
        </w:rPr>
      </w:pPr>
      <w:r>
        <w:rPr>
          <w:sz w:val="18"/>
          <w:szCs w:val="18"/>
        </w:rPr>
        <w:t>И преступления</w:t>
      </w:r>
    </w:p>
    <w:p>
      <w:pPr>
        <w:pStyle w:val="Normal"/>
        <w:shd w:fill="FFFFFF" w:val="clear"/>
        <w:rPr>
          <w:sz w:val="24"/>
          <w:szCs w:val="24"/>
        </w:rPr>
      </w:pPr>
      <w:r>
        <w:rPr>
          <w:sz w:val="18"/>
          <w:szCs w:val="18"/>
        </w:rPr>
        <w:t>всех систем, и хрип хулигана,</w:t>
      </w:r>
    </w:p>
    <w:p>
      <w:pPr>
        <w:pStyle w:val="Normal"/>
        <w:shd w:fill="FFFFFF" w:val="clear"/>
        <w:rPr>
          <w:sz w:val="24"/>
          <w:szCs w:val="24"/>
        </w:rPr>
      </w:pPr>
      <w:r>
        <w:rPr>
          <w:sz w:val="18"/>
          <w:szCs w:val="18"/>
        </w:rPr>
        <w:t>и пятна быта сегодня</w:t>
      </w:r>
    </w:p>
    <w:p>
      <w:pPr>
        <w:pStyle w:val="Normal"/>
        <w:shd w:fill="FFFFFF" w:val="clear"/>
        <w:rPr>
          <w:sz w:val="24"/>
          <w:szCs w:val="24"/>
        </w:rPr>
      </w:pPr>
      <w:r>
        <w:rPr>
          <w:sz w:val="18"/>
          <w:szCs w:val="18"/>
        </w:rPr>
        <w:t>измеришь</w:t>
      </w:r>
    </w:p>
    <w:p>
      <w:pPr>
        <w:pStyle w:val="Normal"/>
        <w:shd w:fill="FFFFFF" w:val="clear"/>
        <w:rPr>
          <w:sz w:val="24"/>
          <w:szCs w:val="24"/>
        </w:rPr>
      </w:pPr>
      <w:r>
        <w:rPr>
          <w:sz w:val="18"/>
          <w:szCs w:val="18"/>
        </w:rPr>
        <w:t>только тем —</w:t>
      </w:r>
      <w:r>
        <w:rPr>
          <w:sz w:val="18"/>
          <w:szCs w:val="18"/>
          <w:lang w:val="en-US"/>
        </w:rPr>
        <w:t xml:space="preserve">i </w:t>
      </w:r>
      <w:r>
        <w:rPr>
          <w:sz w:val="18"/>
          <w:szCs w:val="18"/>
        </w:rPr>
        <w:t>сколько</w:t>
      </w:r>
    </w:p>
    <w:p>
      <w:pPr>
        <w:pStyle w:val="Normal"/>
        <w:shd w:fill="FFFFFF" w:val="clear"/>
        <w:rPr>
          <w:sz w:val="24"/>
          <w:szCs w:val="24"/>
        </w:rPr>
      </w:pPr>
      <w:r>
        <w:rPr>
          <w:sz w:val="18"/>
          <w:szCs w:val="18"/>
        </w:rPr>
        <w:t>пива</w:t>
      </w:r>
    </w:p>
    <w:p>
      <w:pPr>
        <w:pStyle w:val="Normal"/>
        <w:shd w:fill="FFFFFF" w:val="clear"/>
        <w:rPr>
          <w:sz w:val="24"/>
          <w:szCs w:val="24"/>
        </w:rPr>
      </w:pPr>
      <w:r>
        <w:rPr>
          <w:rFonts w:cs="Courier New" w:ascii="Courier New" w:hAnsi="Courier New"/>
          <w:sz w:val="18"/>
          <w:szCs w:val="18"/>
        </w:rPr>
        <w:t>и водки напито.</w:t>
      </w:r>
    </w:p>
    <w:p>
      <w:pPr>
        <w:pStyle w:val="Normal"/>
        <w:shd w:fill="FFFFFF" w:val="clear"/>
        <w:rPr>
          <w:sz w:val="24"/>
          <w:szCs w:val="24"/>
        </w:rPr>
      </w:pPr>
      <w:r>
        <w:rPr>
          <w:sz w:val="22"/>
          <w:szCs w:val="22"/>
        </w:rPr>
        <w:t>Пьянство особенно тесно связано с хулиганством, которое на 90 процентов является его прямым результатом.</w:t>
      </w:r>
    </w:p>
    <w:p>
      <w:pPr>
        <w:pStyle w:val="Normal"/>
        <w:shd w:fill="FFFFFF" w:val="clear"/>
        <w:rPr>
          <w:sz w:val="24"/>
          <w:szCs w:val="24"/>
        </w:rPr>
      </w:pPr>
      <w:r>
        <w:rPr>
          <w:sz w:val="22"/>
          <w:szCs w:val="22"/>
        </w:rPr>
        <w:t>Характер хулиганских поступков, вызванных опьянением, и по содержанию, и по тяжести очень разнообразен: от нецензурной брани, приставания к гражданам и нарушения порядка в общественных местах до весьма опасных и тяжких хулиганских выпадов, связанных с грубым и наглым пренебрежением к обществу, сопровождающихся убийством, бесчинством, истреблением имущества, посягательством на здоровье и жизнь граждан. Связь подобного поведения с опьянением обусловлена тем, что алкоголь притупляет чувство такта, высвобождает из-под самоконтроля эгоистическое пренебрежение к обществу и окружающим, развязывает анархические настроения и агрессивные тенденции. В то же время опьянение в той или иной мере искажает правильное восприятие фактов и событий, обостряет чувства и пережи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ухгалтер Г., будучи у родственников на свадьбе и сильно опьянев, почувствовал себя оскорбленным тем, что его посадили за приставной стол, далеко от</w:t>
      </w:r>
    </w:p>
    <w:p>
      <w:pPr>
        <w:pStyle w:val="Normal"/>
        <w:shd w:fill="FFFFFF" w:val="clear"/>
        <w:rPr>
          <w:sz w:val="24"/>
          <w:szCs w:val="24"/>
        </w:rPr>
      </w:pPr>
      <w:r>
        <w:rPr>
          <w:sz w:val="22"/>
          <w:szCs w:val="22"/>
        </w:rPr>
        <w:t>«молодых» и наиболее почетных гостей. К обиде прибавилась ревность по поводу того, что жена все время танцевала с одним из мужчин. Пьяный Г. поднял скандал, и, чем больше его успокаивали, тем больше он «расходился», а в результате учинил невероятный дебош: опрокинул стол, раскидал посуду, нанес многим побои и телесные повреждения.</w:t>
      </w:r>
    </w:p>
    <w:p>
      <w:pPr>
        <w:pStyle w:val="Normal"/>
        <w:shd w:fill="FFFFFF" w:val="clear"/>
        <w:rPr>
          <w:sz w:val="24"/>
          <w:szCs w:val="24"/>
        </w:rPr>
      </w:pPr>
      <w:r>
        <w:rPr>
          <w:sz w:val="22"/>
          <w:szCs w:val="22"/>
        </w:rPr>
        <w:t xml:space="preserve">В другом случае шоферы Г. и К., изрядно выпив, направились в местный клуб, где демонстрировалась кинокартина. Билетерша отказалась пропустить их в зал, но пьянчуги стали пререкаться. Назревал скандал, который был все же предотвращен администратором и активистами, убедившими Г. и К. отправиться домой. Однако по дороге «друзья» встретили рабочего своего гаража В., который, узнав в чем дело, упрекнул их в «уступчивости» и «малодушии» и предложил вернуться в клуб, чтобы расправиться с теми, кто «не уважает простого рабочего человека». Распаленная словами В., пьяная компания, к которой около клуба присоединился незнакомый ей тоже пьяный И., сорвала закрытую дверь клуба, ворвалась в зрительный зал во время демонстрации фильма и стала искать своих «обидчиков», крича и сквернословя. В конце концов хулиганов уняли, но киносеанс был сорван и более чем у сотни советских граждан оказался </w:t>
      </w:r>
      <w:r>
        <w:rPr>
          <w:smallCaps/>
          <w:sz w:val="22"/>
          <w:szCs w:val="22"/>
          <w:lang w:val="en-US"/>
        </w:rPr>
        <w:t xml:space="preserve">hci </w:t>
      </w:r>
      <w:r>
        <w:rPr>
          <w:sz w:val="22"/>
          <w:szCs w:val="22"/>
        </w:rPr>
        <w:t>порчен воскресный вечер.</w:t>
      </w:r>
      <w:r>
        <w:rPr>
          <w:rFonts w:cs="Arial" w:ascii="Arial" w:hAnsi="Arial"/>
          <w:sz w:val="22"/>
          <w:szCs w:val="22"/>
        </w:rPr>
        <w:t xml:space="preserve">                                              </w:t>
      </w:r>
      <w:r>
        <w:rPr>
          <w:sz w:val="22"/>
          <w:szCs w:val="22"/>
        </w:rPr>
        <w:t>/</w:t>
      </w:r>
    </w:p>
    <w:p>
      <w:pPr>
        <w:pStyle w:val="Normal"/>
        <w:shd w:fill="FFFFFF" w:val="clear"/>
        <w:rPr>
          <w:sz w:val="24"/>
          <w:szCs w:val="24"/>
        </w:rPr>
      </w:pPr>
      <w:r>
        <w:rPr>
          <w:sz w:val="22"/>
          <w:szCs w:val="22"/>
        </w:rPr>
        <w:t>Еще в первые годы Советской власти В. И. Ленин призывал: «Установите строжайший революционный порядок, беспощадно подавляйте попытки анархии со стороны пьяниц, хулиганов» ', Это ленинское требование актуально и сегодня.</w:t>
      </w:r>
    </w:p>
    <w:p>
      <w:pPr>
        <w:pStyle w:val="Normal"/>
        <w:shd w:fill="FFFFFF" w:val="clear"/>
        <w:rPr>
          <w:sz w:val="24"/>
          <w:szCs w:val="24"/>
        </w:rPr>
      </w:pPr>
      <w:r>
        <w:rPr>
          <w:sz w:val="22"/>
          <w:szCs w:val="22"/>
        </w:rPr>
        <w:t>Советский закон нетерпим к любым проявлениям хулиганства, В зависимости от степени опасности х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w:t>
      </w:r>
      <w:r>
        <w:rPr>
          <w:i/>
          <w:iCs/>
          <w:sz w:val="18"/>
          <w:szCs w:val="18"/>
        </w:rPr>
        <w:t xml:space="preserve">Ленин В. И. </w:t>
      </w:r>
      <w:r>
        <w:rPr>
          <w:sz w:val="18"/>
          <w:szCs w:val="18"/>
        </w:rPr>
        <w:t>Поли. собр. соч., т. 35, с. 66.</w:t>
      </w:r>
    </w:p>
    <w:p>
      <w:pPr>
        <w:pStyle w:val="Normal"/>
        <w:shd w:fill="FFFFFF" w:val="clear"/>
        <w:rPr>
          <w:sz w:val="24"/>
          <w:szCs w:val="24"/>
        </w:rPr>
      </w:pPr>
      <w:r>
        <w:rPr>
          <w:sz w:val="22"/>
          <w:szCs w:val="22"/>
        </w:rPr>
        <w:t>лиганских действий закон различает мелкое хулиганство, наказуемое как административный проступок, и хулиганство, преследуемое как преступление в уголовном порядке.</w:t>
      </w:r>
    </w:p>
    <w:p>
      <w:pPr>
        <w:pStyle w:val="Normal"/>
        <w:shd w:fill="FFFFFF" w:val="clear"/>
        <w:rPr>
          <w:sz w:val="24"/>
          <w:szCs w:val="24"/>
        </w:rPr>
      </w:pPr>
      <w:r>
        <w:rPr>
          <w:sz w:val="22"/>
          <w:szCs w:val="22"/>
        </w:rPr>
        <w:t>Мелкое хулиганство — это нецензурная брань в общественных местах, оскорбительное приставание к гражданам и другие подобные действия, нарушающие общественный порядок и спокойствие граждан, при условии, что эти действия по своему характеру не настолько опасны, чтобы за них применять уголовное наказание. Наказывается мелкое хулиганство штрафом в размере от 10 до 50 рублей, или исправительными работами на срок от одного до двух месяцев с удержанием 20 процентов заработка, а в случае, если по обстоятельствам дела с учетом личности нарушителя применение этих мер будет признано недостаточным,— административным арестом на срок до 15 суток '.</w:t>
      </w:r>
    </w:p>
    <w:p>
      <w:pPr>
        <w:pStyle w:val="Normal"/>
        <w:shd w:fill="FFFFFF" w:val="clear"/>
        <w:rPr>
          <w:sz w:val="24"/>
          <w:szCs w:val="24"/>
        </w:rPr>
      </w:pPr>
      <w:r>
        <w:rPr>
          <w:sz w:val="22"/>
          <w:szCs w:val="22"/>
        </w:rPr>
        <w:t>К административной ответственности за мелкое хулиганство могут быть привлечены лица, достигшие 16 лет. Каждый случай мелкого хулиганства рассматривается в течение суток начальником органа милиции, который либо сам налагает на хулигана штраф, либо направляет материал о мелком хулиганстве в суд, куда доставляется и задержанный нарушитель. В суде дело о мелком хулиганстве рассматривается единолично народным судьей, который назначает одно из перечисленных выше наказаний. О факте мелкого хулиганства и наложенном за него наказании начальник милиции или народный судья обязательно сообщают администрации или общественной организации по месту работы, учебы или жительства нарушит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См.:  Кодекс РСФСР об   административных   правонарушениях, ст. 158.</w:t>
      </w:r>
    </w:p>
    <w:p>
      <w:pPr>
        <w:pStyle w:val="Normal"/>
        <w:shd w:fill="FFFFFF" w:val="clear"/>
        <w:rPr>
          <w:sz w:val="24"/>
          <w:szCs w:val="24"/>
        </w:rPr>
      </w:pPr>
      <w:r>
        <w:rPr>
          <w:sz w:val="22"/>
          <w:szCs w:val="22"/>
        </w:rPr>
        <w:t>Лица, подвергнутые аресту за мелкое хулиганство, содержатся под стражей и используются без оплаты труда на различных физических работах — уборке улиц, дворов, мест общественного пользования и т. п. С них взыскивается стоимость питания и содержания; запрещены переписка, получение передач и посылок, покупка продуктов питания. Время нахождения под арестом не включается в трудовой стаж, и зарплата по основному месту работы за это время, разумеется, не выплачивается.</w:t>
      </w:r>
    </w:p>
    <w:p>
      <w:pPr>
        <w:pStyle w:val="Normal"/>
        <w:shd w:fill="FFFFFF" w:val="clear"/>
        <w:rPr>
          <w:sz w:val="24"/>
          <w:szCs w:val="24"/>
        </w:rPr>
      </w:pPr>
      <w:r>
        <w:rPr>
          <w:sz w:val="22"/>
          <w:szCs w:val="22"/>
        </w:rPr>
        <w:t>Если осужденный за мелкое хулиганство уклоняется от отбывания наказания или злостно нарушает установленный режим в заключении, в частности употребляет спиртные напитки, что арестованным строжайше запрещено, народный судья по представлению администрации места заключения или начальника органа милиции может продлить нарушителю срок содержания под арестом до 30 суток.</w:t>
      </w:r>
    </w:p>
    <w:p>
      <w:pPr>
        <w:pStyle w:val="Normal"/>
        <w:shd w:fill="FFFFFF" w:val="clear"/>
        <w:rPr>
          <w:sz w:val="24"/>
          <w:szCs w:val="24"/>
        </w:rPr>
      </w:pPr>
      <w:r>
        <w:rPr>
          <w:sz w:val="22"/>
          <w:szCs w:val="22"/>
        </w:rPr>
        <w:t>Исправительные работы, назначенные за мелкое хулиганство, отбываются либо по месту постоянной работы, либо на иных производственных объектах в районе места жительства нарушителя. Определяет это судья в своем решении. В случае уклонения нарушителя от отбывания исправительных работ народный судья может заменить их лишением свободы из расчета один день лишения свободы за три дня исправительных раб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олее серьезные случаи хулиганства считаются преступлением и влекут уголовную ответственность. Действующий уголовный закон устанавливает: хулиганство, т. е. умышленные действия, грубо нарушающие общественный порядок и выражающие явное неуважение к обществу,—■ наказывается лишением свободы на срок до 1 года, или исправительными работами на тот же срок, или штрафом до 200 рублей (ст. 206,</w:t>
      </w:r>
    </w:p>
    <w:p>
      <w:pPr>
        <w:pStyle w:val="Normal"/>
        <w:shd w:fill="FFFFFF" w:val="clear"/>
        <w:rPr>
          <w:sz w:val="24"/>
          <w:szCs w:val="24"/>
        </w:rPr>
      </w:pPr>
      <w:r>
        <w:rPr>
          <w:sz w:val="22"/>
          <w:szCs w:val="22"/>
        </w:rPr>
        <w:t>ч.   1   Уголовного кодекса РСФСР и соответствующие статьи УК других союзных республик).</w:t>
      </w:r>
    </w:p>
    <w:p>
      <w:pPr>
        <w:pStyle w:val="Normal"/>
        <w:shd w:fill="FFFFFF" w:val="clear"/>
        <w:rPr>
          <w:sz w:val="24"/>
          <w:szCs w:val="24"/>
        </w:rPr>
      </w:pPr>
      <w:r>
        <w:rPr>
          <w:sz w:val="22"/>
          <w:szCs w:val="22"/>
        </w:rPr>
        <w:t>Если хулиганские действия носят злостный характер, т.е. отличаются исключительным цинизмом или особой дерзостью, они наказываются значительно строже: лишением свободы на срок от 1 года до 5 лет (ст. 206, ч. 2 УК РСФСР). Исключительно циничными считаются такие хулиганские действия, которые отличаются крайней наглостью, бесстыдством, изощренными формами издевательства над потерпевшими. Особо дерзкими признаются хулиганские действия, которые связаны с насилием над личностью потерпевших (нанесение побоев, телесных повреждений), либо упорно не прекращались, несмотря на предупреждение представителя власти или общественности, либо носят характер буйства, либо совершаются в присутствии большого числа граждан и т. п.</w:t>
      </w:r>
    </w:p>
    <w:p>
      <w:pPr>
        <w:pStyle w:val="Normal"/>
        <w:shd w:fill="FFFFFF" w:val="clear"/>
        <w:rPr>
          <w:sz w:val="24"/>
          <w:szCs w:val="24"/>
        </w:rPr>
      </w:pPr>
      <w:r>
        <w:rPr>
          <w:sz w:val="22"/>
          <w:szCs w:val="22"/>
        </w:rPr>
        <w:t>В приведенных выше примерах хулиганские действия Г., К- и В. являлись злостными.</w:t>
      </w:r>
    </w:p>
    <w:p>
      <w:pPr>
        <w:pStyle w:val="Normal"/>
        <w:shd w:fill="FFFFFF" w:val="clear"/>
        <w:rPr>
          <w:sz w:val="24"/>
          <w:szCs w:val="24"/>
        </w:rPr>
      </w:pPr>
      <w:r>
        <w:rPr>
          <w:sz w:val="22"/>
          <w:szCs w:val="22"/>
        </w:rPr>
        <w:t>Хулиганство считается злостным и наказывается лишением свободы на срок от 1 года до 5 лет и в том случае, если оно связано с сопротивлением представителю власти или представителю общественности, выполняющему обязанности по охране общественного порядка, или иным гражданам, пресекающим хулиганские действия.</w:t>
      </w:r>
    </w:p>
    <w:p>
      <w:pPr>
        <w:pStyle w:val="Normal"/>
        <w:shd w:fill="FFFFFF" w:val="clear"/>
        <w:rPr>
          <w:sz w:val="24"/>
          <w:szCs w:val="24"/>
        </w:rPr>
      </w:pPr>
      <w:r>
        <w:rPr>
          <w:sz w:val="22"/>
          <w:szCs w:val="22"/>
        </w:rPr>
        <w:t>Наконец, хулиганство квалифицируется как злостное, если оно совершается лицом, ранее уже судимым в уголовном порядке за хулиган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Если при совершении хулиганских действий преступник применил или пытался применить огнестрельное либо холодное оружие (нож, кастет и т. п.), а также другие предметы, специально приспособленные для нанесения телесных повреждений, хулиганство признается особо злостным и наказывается лишением</w:t>
      </w:r>
    </w:p>
    <w:p>
      <w:pPr>
        <w:pStyle w:val="Normal"/>
        <w:shd w:fill="FFFFFF" w:val="clear"/>
        <w:rPr>
          <w:sz w:val="24"/>
          <w:szCs w:val="24"/>
        </w:rPr>
      </w:pPr>
      <w:r>
        <w:rPr>
          <w:sz w:val="22"/>
          <w:szCs w:val="22"/>
        </w:rPr>
        <w:t>свободы на срок от 3 до 7 лет (ст. 206, ч.З УК РСФСР).</w:t>
      </w:r>
    </w:p>
    <w:p>
      <w:pPr>
        <w:pStyle w:val="Normal"/>
        <w:shd w:fill="FFFFFF" w:val="clear"/>
        <w:rPr>
          <w:sz w:val="24"/>
          <w:szCs w:val="24"/>
        </w:rPr>
      </w:pPr>
      <w:r>
        <w:rPr>
          <w:sz w:val="22"/>
          <w:szCs w:val="22"/>
        </w:rPr>
        <w:t>Некоторые считают, что хулиганские действия пьяного носят характер преступления лишь в тех случаях, когда они совершаются в общественном месте — на улице, в парке, клубе и т. п., но не в квартире. Такое мнение ошибочно. Квартира, даже собственная,— тоже «территория», на которой действуют наши, советские законы. И семья — это первичная ячейка об-а1ества, находящаяся под его защитой. Поэтому никому не дано права в пьяном угаре нарушать спокойствие, посягать на честь, достоинство других, хотя бы и близких, родных людей. Советский суд одинаково строго спрашивает как с «уличных» хулиганов, так и с хулиганов «квартир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улиганские поступки, как уже отмечалось, чаще всего совершаются пьяными. Следует добавить, что злостное и особо злостное хулиганство — почти всегда результат пьянства. Нередко пьяное хулиганство сочетается с другими опасными преступлениями: избиением людей, сопротивлением представителю власти, уничтожением имущества. В этих случаях ответственность наступает по совокупности преступлений, т. е. и за хулиганство и за совершенное при этом другое преступление. Например, некий М.— пьяница и дебошир, был уже дважды судим за хулиганство. Не выдержав постоянных скандалов, издевательств и побоев, от него ушли жена и дочь. Решив им отомстить, М., изрядно выпив, явился к жене на новую квартиру и, разбросав по комнате носильные вещи, поджег их. Огонь охватил мебель, ковер, занавески, перекинулся в кухню. Загорелись дверные и оконные переплеты. Пожар удалось потушить, а М. был осужден за злостное хулиганство и умышленное уничтожение личного имущества граждан путем поджога по ст. 149, ч.2</w:t>
      </w:r>
    </w:p>
    <w:p>
      <w:pPr>
        <w:pStyle w:val="Normal"/>
        <w:shd w:fill="FFFFFF" w:val="clear"/>
        <w:rPr>
          <w:sz w:val="24"/>
          <w:szCs w:val="24"/>
        </w:rPr>
      </w:pPr>
      <w:r>
        <w:rPr>
          <w:sz w:val="22"/>
          <w:szCs w:val="22"/>
        </w:rPr>
        <w:t>УК РСФСР, которая предусматривает за это преступление лишение свободы на срок до 8 лет. Подобные действия в отношении социалистического имущества наказываются еще строже — лишением свободы на срок до Шлет (ст. 98 УК РСФСР).    •</w:t>
      </w:r>
    </w:p>
    <w:p>
      <w:pPr>
        <w:pStyle w:val="Normal"/>
        <w:shd w:fill="FFFFFF" w:val="clear"/>
        <w:rPr>
          <w:sz w:val="24"/>
          <w:szCs w:val="24"/>
        </w:rPr>
      </w:pPr>
      <w:r>
        <w:rPr>
          <w:sz w:val="22"/>
          <w:szCs w:val="22"/>
        </w:rPr>
        <w:t>Пьяный хулиган, как известно, не любит слушать замечаний, не внемлет уговорам и требованиям прекратить безобразия, обычно оказывает сопротивление попыткам утихомирить его. Подобные действия также считаются преступлением и караются наряду с хулиганством. Так, оказание сопротивления работнику милиции или народному дружиннику при исполнении этими лицами возложенных на них обязанностей по охране общественного порядка наказывается лишением свободы на срок до 1 года, или исправительными работами на тот же срок, или штрафом до 200 рублей (ст. 191', ч. 1 УК РСФСР); а если указанные действия сопряжены с насилием кли угрозой применения насилия, наказание еще более строгое — лишение свободы на срок от 1 года до 5 лет или исправительные работы на срок от 1 года до 2 лет (ст. 191', ч. 2).</w:t>
      </w:r>
    </w:p>
    <w:p>
      <w:pPr>
        <w:pStyle w:val="Normal"/>
        <w:shd w:fill="FFFFFF" w:val="clear"/>
        <w:rPr>
          <w:sz w:val="24"/>
          <w:szCs w:val="24"/>
        </w:rPr>
      </w:pPr>
      <w:r>
        <w:rPr>
          <w:sz w:val="22"/>
          <w:szCs w:val="22"/>
        </w:rPr>
        <w:t xml:space="preserve">На почве пьянства помимо хулиганства совершается большая часть опаснейших преступлений против личности: до 75 процентов тяжких телесных повреждений, около </w:t>
      </w:r>
      <w:r>
        <w:rPr>
          <w:sz w:val="22"/>
          <w:szCs w:val="22"/>
          <w:vertAlign w:val="superscript"/>
        </w:rPr>
        <w:t>2</w:t>
      </w:r>
      <w:r>
        <w:rPr>
          <w:sz w:val="22"/>
          <w:szCs w:val="22"/>
        </w:rPr>
        <w:t>/з изнасилований, примерно столько же умышленных убийств. Причем совершаются эти преступления пьяными по ничтожно мелким, просто пу-стяшным мотивам и часто носят жестокий, бессмысленный характер. Вспоминается дело сорокадвухлетнего шофера Евгения К-, который в пьяном виде убил своего зятя — молодого рабочего, ударника коммунистического труда, общественн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тот день была получка. К-, как всегда в таких случаях, взял после работы «на троих» пол-литра водки,   потом   компания   «переложила» это красным</w:t>
      </w:r>
    </w:p>
    <w:p>
      <w:pPr>
        <w:pStyle w:val="Normal"/>
        <w:shd w:fill="FFFFFF" w:val="clear"/>
        <w:rPr>
          <w:sz w:val="24"/>
          <w:szCs w:val="24"/>
        </w:rPr>
      </w:pPr>
      <w:r>
        <w:rPr>
          <w:sz w:val="22"/>
          <w:szCs w:val="22"/>
        </w:rPr>
        <w:t>вином; по дороге домой К. не удержался еще от кружки пива, так что к жене явился уже заметно пьяным. В ответ на упреки он «обиделся», «расстроился» и не придумал ничего лучшего, как сбегать еще за старкой, чтобы «успокоиться». Но, конечно, не успокоился, а, напротив, весь вечер шумел и скандалил в семье, играл на гитаре, включал телевизор на полную мощность, сквернословил, ударил жену. Зять пытался его унять, уговаривал лечь в кровать — безуспешно. Когда же зять крикнул из соседней комнаты, чтобы К- прекратил безобразничать и не мешал спать, ведь утром рано на работу вставать, тот схватил кухонный нож и, грязно ругая зятя, набросился на него, нанеся пять зверских ран в грудь и живот. Потом, на суде, К. объяснял: «У меня и в голове не было убивать. Даже не ожидал, что у меня в руках нож. Понял все лишь тогда, когда ударил. Но как это произошло, не могу объясн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о ссылки на опьянение — не оправдание. Закон их решительно отвергает (об этом подробно будет сказано ниже). К. был осужден на 15 лет лишения свободы, а мог бы быть наказан и строже, ибо за умышленное убийство при отягчающих обстоятельствах, в том числе из хулиганских побуждений и с особой жестокостью, как это имело место в приведенном случае, закон предусматривает возможность применения даже высшей меры наказания (ст. 102 УК РСФСР). Надо отметить, что и другие указанные в законе обстоятельства, отягчающие ответственность за убийство (например: корыстные побуждения, совершение убийства в связи с выполнением потерпевшим своего служебного или общественного долга способом, опасным для жизни многих людей; с целью скрыть другое преступление или облегчить его совершение  и т. п.), часто связаны с опьянением убийцы.</w:t>
      </w:r>
    </w:p>
    <w:p>
      <w:pPr>
        <w:pStyle w:val="Normal"/>
        <w:shd w:fill="FFFFFF" w:val="clear"/>
        <w:rPr>
          <w:sz w:val="24"/>
          <w:szCs w:val="24"/>
        </w:rPr>
      </w:pPr>
      <w:r>
        <w:rPr>
          <w:sz w:val="22"/>
          <w:szCs w:val="22"/>
        </w:rPr>
        <w:t>Но и без этих отягчающих обстоятельств умышленное убийство наказывается лишением свободы на срок от 3 до 10 лет (ст. 103 УК РСФСР). А одним из видов такого убийства является убийство в драке по пьянке.</w:t>
      </w:r>
    </w:p>
    <w:p>
      <w:pPr>
        <w:pStyle w:val="Normal"/>
        <w:shd w:fill="FFFFFF" w:val="clear"/>
        <w:rPr>
          <w:sz w:val="24"/>
          <w:szCs w:val="24"/>
        </w:rPr>
      </w:pPr>
      <w:r>
        <w:rPr>
          <w:sz w:val="22"/>
          <w:szCs w:val="22"/>
        </w:rPr>
        <w:t>Строго наказывает уголовный закон за нанесение телесных повреждений и изнасилование, которые также часто обусловлены опьянением виновного. Умышленно нанесенные телесные повреждения наказываются в зависимости от их тяжести, т. е. от характера вреда, причиненного здоровью: легкие телесные повреждения или побои, повлекшие за собой кратковременное расстройство здоровья или незначительную стойкую утрату трудоспособности, лишением свободы на срок до 1 года или исправительными работами на тот же срок (ст. 112, ч. 1 УК РСФСР); менее тяжкие— лишением свободы на срок до 3 лет или исправительными работами на срок до 2 лет, а при отягчающих обстоятельствах — лишением свободы на срок до 5 лет (ст. 109 УК РСФСР); тяжкие телесные повреждения — лишением свободы на срок до 8 лет, а при отягчающих обстоятельствах — от 5 до 12 лет (ст. 108 УК РСФСР). Изнасилование в зависимости от обстоятельств, определяющих степень тяжести и опасности этого преступления, наказывается лишением свободы на срок от 3 до 15 лет. В наиболее тяжких случаях возможно применение высшей меры наказания (ст. 117 УК РСФ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ьянство «провоцирует» и многие имущественные преступления — кражи, хищения, грабеж, разбой и т. д. Это связано с тем, что состояние опьянения, как уже отмечалось, ослабляет сдерживающие тенденции, высвобождает антисоциальные, в том числе корыстные, начала. Пьяный легко поддается соблазну, уговорам, подстрекательству; у него приглушается чувство   опасности,   страха, появляется смелость  («пья-</w:t>
      </w:r>
    </w:p>
    <w:p>
      <w:pPr>
        <w:pStyle w:val="Normal"/>
        <w:shd w:fill="FFFFFF" w:val="clear"/>
        <w:rPr>
          <w:sz w:val="24"/>
          <w:szCs w:val="24"/>
        </w:rPr>
      </w:pPr>
      <w:r>
        <w:rPr>
          <w:sz w:val="22"/>
          <w:szCs w:val="22"/>
        </w:rPr>
        <w:t>ному — море по колено!»), в результате чего он решается на преступление. Не случайно, фабула многих имущественных преступлений очень схожа: выпил, увидел, решил украсть (или ограбить и т. п.). Известно, что часто именно с помощью алкоголя, предварительно специально опоив, преступные элементы втягивают человека в хищение, соблазняют на взятку и т. п. Да и сами преступники — воры, расхитители, грабители — нередко перед совершением преступления выпивают «для храбрости».</w:t>
      </w:r>
    </w:p>
    <w:p>
      <w:pPr>
        <w:pStyle w:val="Normal"/>
        <w:shd w:fill="FFFFFF" w:val="clear"/>
        <w:rPr>
          <w:sz w:val="24"/>
          <w:szCs w:val="24"/>
        </w:rPr>
      </w:pPr>
      <w:r>
        <w:rPr>
          <w:sz w:val="22"/>
          <w:szCs w:val="22"/>
        </w:rPr>
        <w:t>Есть и другая связь пьянства с корыстными преступлениями. Чтобы пьянствовать, нужны деньги. Человеку, пристрастившемуся к алкоголю, естественно, не хватает законного заработка. Он ищет иные источники средств для удовлетворения своего порочного влечения. И один порок приводит к другому: необходимые для выпивок средства добываются путем краж, хищений, грабежа или разбоя, взяточничества, спекуляции, занятия запрещенным промысл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ветский уголовный закон охраняет имущественные интересы государства и его граждан и нетерпим к тем, кто посягает на социалистическую и личную собственность. Так, кража, т. е. тайное хищение государственного или общественного имущества, наказы-г.ается лишением свободы на срок до 3 лет, или исправительными работами на срок до 2 лет, или штрафом от 100 до 500 рублей. Если кража совершена повторно или по предварительному сговору группой лиц, наказание усиливается до 6 лет лишения свободы с конфискацией имущества или без таковой. Кража государственного или общественного имущества с проникновением в помещение или иное хранилище наказывается лишением свободы на срок от 3 до 8 лет с конфискацией имущества или без таковой, а кража, совершенная особо опасным рецидивистом или в осо-</w:t>
      </w:r>
    </w:p>
    <w:p>
      <w:pPr>
        <w:pStyle w:val="Normal"/>
        <w:shd w:fill="FFFFFF" w:val="clear"/>
        <w:rPr>
          <w:sz w:val="24"/>
          <w:szCs w:val="24"/>
        </w:rPr>
      </w:pPr>
      <w:r>
        <w:rPr>
          <w:sz w:val="22"/>
          <w:szCs w:val="22"/>
        </w:rPr>
        <w:t>бо крупных размерах, карается лишением свободы на срок от 5 до 15 лет с конфискацией имущества (ст. 89 УК РСФСР). Ниже наказание за аналогичные виды краж личного имущества граждан (ст. 144 УК РСФСР). По данным статистики, более половины краж совершаются в состоянии опьянения.</w:t>
      </w:r>
    </w:p>
    <w:p>
      <w:pPr>
        <w:pStyle w:val="Normal"/>
        <w:shd w:fill="FFFFFF" w:val="clear"/>
        <w:rPr>
          <w:sz w:val="24"/>
          <w:szCs w:val="24"/>
        </w:rPr>
      </w:pPr>
      <w:r>
        <w:rPr>
          <w:sz w:val="22"/>
          <w:szCs w:val="22"/>
        </w:rPr>
        <w:t>Грабеж, т. е. открытое хищение государственного или общественного имущества, совершенное без применения насилия, наказывается лишением свободы на срок до 4 лет или исправительными работами на срок от 1 года до 2 лет. Наказание за грабеж, если он совершен с применением насилия, не опасного для жизни и здоровья, либо по предварительному сговору группой лиц, либо повторно, увеличивается: лишение свободы на срок до 7 лет с конфискацией имущества или без таковой; грабеж, соединенный с проникновением в помещение или иное хранилище, наказывается лишением свободы на срок от 4 до 10 лет с конфискацией имущества или без таковой. Грабеж, совершенный особо опасным рецидивистом или в крупных размерах,-влечет лишение свободы на срок от 6 до 15 лет с конфискацией имущества (ст. 90 УК РСФСР). За грабеж личного имущества граждан: от лишения свободы на срок до 3 лет или исправительных работ сроком от 1 года до 2 лет (ст. 145, ч. 1 УК РСФСР) до лишения свободы на срок от 5 до 10 лет с конфискацией имущества (ст. 145, ч. 3 УК РСФСР). Заметим, что около 75 процентов случаев грабежа связаны с опьянением винов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тяжким имущественным преступлением является разбой. Разбоем считается нападение с целью завладения государственным, общественным или личным имуществом граждан, соединенное с насилием, опасным для жизни или здоровья потерпевшего, или с угрозой применения такого насилия. Раз-</w:t>
      </w:r>
    </w:p>
    <w:p>
      <w:pPr>
        <w:pStyle w:val="Normal"/>
        <w:shd w:fill="FFFFFF" w:val="clear"/>
        <w:rPr>
          <w:sz w:val="24"/>
          <w:szCs w:val="24"/>
        </w:rPr>
      </w:pPr>
      <w:r>
        <w:rPr>
          <w:sz w:val="22"/>
          <w:szCs w:val="22"/>
        </w:rPr>
        <w:t>бой, как и грабеж, в подавляющем большинстве слу« чаев связан с постоянным или. разовым употреблением алкоголя. Закон наказывает разбой лишением свободы на срок от 3 до 10 лет, а если он совершен при отягчающих обстоятельствах (группой лиц, с применением оружия, повторно, с нанесением тяжких телесных повреждений и др.), наказание усиливается: предусматривается лишение свободы на срок от 6 до 15 лет с конфискацией имущества и ссылкой либо без таковой (ст. 91 и 146 УК РСФСР).</w:t>
      </w:r>
    </w:p>
    <w:p>
      <w:pPr>
        <w:pStyle w:val="Normal"/>
        <w:shd w:fill="FFFFFF" w:val="clear"/>
        <w:rPr>
          <w:sz w:val="24"/>
          <w:szCs w:val="24"/>
        </w:rPr>
      </w:pPr>
      <w:r>
        <w:rPr>
          <w:sz w:val="22"/>
          <w:szCs w:val="22"/>
        </w:rPr>
        <w:t xml:space="preserve">Строгое наказание влечет также хищение государственного и общественного имущества, совершенное путем его присвоения, растраты или злоупотребления должностным лицом своим служебным положением, взяточничество, спекуляция и другие корыстные преступления, возникающие часто на почве пьянства. Хищение, в зависимости от предусмотренных в законе признаков, определяющих его тяжесть, наказывается лишением свободы на различные сроки, вплоть до 15 лет (ст. 92 УК РСФСР), а хищение в особо крупных размерах может влечь за собой и высшую меру наказания (ст. 93 &gt; УК РСФСР). При отсутствии каких-либо отягчающих обстоятельств наказание за хищение государственного или общественного имущества может ограничиться лишением свободы на срок до 4 лет, или исправительными работами на срок до 2 лет, или штрафом от 200 до 1000 рублей с лишением права занимать определенные должности, или заниматься определенной деятельностью, или без такового </w:t>
      </w:r>
      <w:r>
        <w:rPr>
          <w:smallCaps/>
          <w:sz w:val="22"/>
          <w:szCs w:val="22"/>
          <w:lang w:val="en-US"/>
        </w:rPr>
        <w:t xml:space="preserve">Jct. </w:t>
      </w:r>
      <w:r>
        <w:rPr>
          <w:sz w:val="22"/>
          <w:szCs w:val="22"/>
        </w:rPr>
        <w:t>92, ч. 1 УК РСФ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почве пьянства совершается значительная часть так называемых мелких хищений государственного и общественного имущества. Хищение государственного или общественного имущества признается мелким,   если   стоимость похищенного не превышает</w:t>
      </w:r>
    </w:p>
    <w:p>
      <w:pPr>
        <w:pStyle w:val="Normal"/>
        <w:shd w:fill="FFFFFF" w:val="clear"/>
        <w:rPr>
          <w:sz w:val="24"/>
          <w:szCs w:val="24"/>
        </w:rPr>
      </w:pPr>
      <w:r>
        <w:rPr>
          <w:sz w:val="22"/>
          <w:szCs w:val="22"/>
        </w:rPr>
        <w:t>50 рублей. При этом кроме стоимости похищенного учитывается также количество похищенных предметов в натуре (вес, объем) и значимость их для народного хозяйства (примечание к ст. 49 Кодекса РСФСР об административных правонарушениях). Хищения являются мелкими по размеру и стоимости похищенного в каждом отдельном случае. Но в общей массе похищенное «по мелочам» составляет весьма значительный объем и причиняет большой вред нашему обще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лкое хищение, совершенное впервые, рассматривается в административном порядке либо влечет меры общественного воздействия. Административное взыскание за мелкое хищение государственного или общественного имущества — штраф в размере от 20 до 100 рублей или исправительные работы на срок от одного до двух месяцев с удержанием 20 процентов заработка (ст. 49 Кодекса РСФСР об административных правонарушениях). Но если мелкое хищение совершено хотя и впервые, но лицом, к которому с учетом обстоятельств дела и личности не могут быть применены меры общественного воздействия или административного взыскания, наступает уголовная ответственность — виновный приговаривается к исправительным работам на срок до 1 года либо к штрафу в размере от 100 до 200 рублей (ст. 96, ч. 1 УК РСФСР). К числу лиц, в отношении которых применение мер общественного воздействия или административного взыскания за мелкое хищение может быть признано нецелесообразным, следует отнести любителей спиртного. Если пьяница уже подвергался за пьянки дисциплинарным взысканиям, обсуждался на собраниях коллектива, штрафовался милицией или подвергался административному аресту за мелкое хулиганство, то, видимо, меры общественного воздействия, в том числе</w:t>
      </w:r>
    </w:p>
    <w:p>
      <w:pPr>
        <w:pStyle w:val="Normal"/>
        <w:shd w:fill="FFFFFF" w:val="clear"/>
        <w:rPr>
          <w:sz w:val="24"/>
          <w:szCs w:val="24"/>
        </w:rPr>
      </w:pPr>
      <w:r>
        <w:rPr>
          <w:sz w:val="22"/>
          <w:szCs w:val="22"/>
        </w:rPr>
        <w:t>и за мелкое хищение, в отношении него неэффективны.</w:t>
      </w:r>
    </w:p>
    <w:p>
      <w:pPr>
        <w:pStyle w:val="Normal"/>
        <w:shd w:fill="FFFFFF" w:val="clear"/>
        <w:rPr>
          <w:sz w:val="24"/>
          <w:szCs w:val="24"/>
        </w:rPr>
      </w:pPr>
      <w:r>
        <w:rPr>
          <w:sz w:val="22"/>
          <w:szCs w:val="22"/>
        </w:rPr>
        <w:t>Уголовное наказание за мелкое хищение применяется также к лицам, ранее уже судимым за подобное преступление или иное корыстное посягательство на социалистическую или личную собственность,— лишение свободы или исправительные работы на срок до 2 лет или штраф на сумму от 300 до 500 рублей (ст. 96, ч. 3 УК РСФСР).</w:t>
      </w:r>
    </w:p>
    <w:p>
      <w:pPr>
        <w:pStyle w:val="Normal"/>
        <w:shd w:fill="FFFFFF" w:val="clear"/>
        <w:rPr>
          <w:sz w:val="24"/>
          <w:szCs w:val="24"/>
        </w:rPr>
      </w:pPr>
      <w:r>
        <w:rPr>
          <w:sz w:val="22"/>
          <w:szCs w:val="22"/>
        </w:rPr>
        <w:t>С пьянством нередко связано получение должностным лицом взятки, т. е. незаконной материальной выгоды (деньги, вещи, угощения, услуги и т. п.) за выполнение или невыполнение в интересах дающего взятку какого-либо действия, связанного с использованием виновным своего служебного положения. Это преступление наказывается лишением свободы на срок от 3 до 10 лет с конфискацией имущества (ст. 173, ч. 1 УК РСФСР). Если взятка получена должностным лицом, занимающим ответственное положение, либо ранее судимым за взяточничество, либо получавшим взятки неоднократно, либо путем ее вымогательства, лишение свободы может быть назначено на срок от 8 до 15 лет с конфискацией имущества, а при особо отягчающих обстоятельствах может быть применена высшая мера наказания с конфискацией имущества (ст. 173, ч. 2).</w:t>
      </w:r>
    </w:p>
    <w:p>
      <w:pPr>
        <w:pStyle w:val="Normal"/>
        <w:shd w:fill="FFFFFF" w:val="clear"/>
        <w:rPr>
          <w:sz w:val="24"/>
          <w:szCs w:val="24"/>
        </w:rPr>
      </w:pPr>
      <w:r>
        <w:rPr>
          <w:sz w:val="22"/>
          <w:szCs w:val="22"/>
        </w:rPr>
        <w:t xml:space="preserve">Следует сказать, что советский закон строго карает и дачу взятки (ст. 174 УК РСФСР), и посредничество во взяточничестве (ст. 174 </w:t>
      </w:r>
      <w:r>
        <w:rPr>
          <w:i/>
          <w:iCs/>
          <w:sz w:val="22"/>
          <w:szCs w:val="22"/>
          <w:vertAlign w:val="superscript"/>
        </w:rPr>
        <w:t>1</w:t>
      </w:r>
      <w:r>
        <w:rPr>
          <w:i/>
          <w:iCs/>
          <w:sz w:val="22"/>
          <w:szCs w:val="22"/>
        </w:rPr>
        <w:t xml:space="preserve"> </w:t>
      </w:r>
      <w:r>
        <w:rPr>
          <w:sz w:val="22"/>
          <w:szCs w:val="22"/>
        </w:rPr>
        <w:t>УК РСФСР), которые также нередко бывают связаны с пьянств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ркотическое, дурманящее воздействие алкоголя на человека, значительно снижающее внимание, ориентацию, быстроту реакции и другие психические процессы,— непосредственная причина различных, порой весьма опасных нарушений правил техники безопасно-</w:t>
      </w:r>
    </w:p>
    <w:p>
      <w:pPr>
        <w:pStyle w:val="Normal"/>
        <w:shd w:fill="FFFFFF" w:val="clear"/>
        <w:rPr>
          <w:sz w:val="24"/>
          <w:szCs w:val="24"/>
        </w:rPr>
      </w:pPr>
      <w:r>
        <w:rPr>
          <w:sz w:val="22"/>
          <w:szCs w:val="22"/>
        </w:rPr>
        <w:t>сти на производстве, движения и эксплуатации на транспорте. Пьяный у станка или за рулем автомашины— огромное зло. По размеру вреда, причиняемого людям и обществу, оно опережает вред от других преступлений, болезней, стихийных сил природы. Уголовный закон строго спрашивает с «лихачей». Нарушение правил безопасности движения и эксплуатации транспортных средств (автомобиля, трамвая, троллейбуса, мотоцикла, трактора и т. д.) наказывается в зависимости от тяжести наступивших последствий. Если дело ограничилось причинением потерпевшему легких или менее тяжких телесных повреждений, наказание — лишение свободы на срок до 3 лет, или исправительные работы на срок до 2 лет, или штраф до 300 рублей; если нарушение повлекло смерть потерпевшего или причинило ему тяжкие телесные повреждения, лишение свободы может быть определено на срок до 10 лет, а если имела место гибель нескольких лиц, то до 15 лет (ст. 211 УК РСФСР). Во всех этих случаях нахождение водителя в состоянии опьянения признается отягчающим вину обстоятельством и суд избирает наиболее строгую меру наказ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до подчеркнуть, что управление транспортными средствами в состоянии опьянения само по себе считается серьезным нарушением правил безопасности движения и влечет административную ответственность-— штраф в размере 100 рублей или лишение права управления транспортом на срок от 1 года до 3 лет. Управление транспортным средством в состоянии опьянения, совершенное повторно в течение года, влечет уголовную ответственность и наказывается лишением свободы на срок до 1 года, или исправительными работами на срок до 2 лет, или штрафом в 300 рублей с лишением права управления транспортным средством на срок от 3 до 5 лет. Если лицо ранее уже было нака-</w:t>
      </w:r>
    </w:p>
    <w:p>
      <w:pPr>
        <w:pStyle w:val="Normal"/>
        <w:shd w:fill="FFFFFF" w:val="clear"/>
        <w:rPr>
          <w:sz w:val="24"/>
          <w:szCs w:val="24"/>
        </w:rPr>
      </w:pPr>
      <w:r>
        <w:rPr>
          <w:sz w:val="22"/>
          <w:szCs w:val="22"/>
        </w:rPr>
        <w:t>зано в уголовном порядке за управление транспортным средством в состоянии опьянения и вновь совершило такое же преступление, оно наказывается лишением свободы на срок до 3 лет с лишением водительских прав на срок в 5 лет.</w:t>
      </w:r>
    </w:p>
    <w:p>
      <w:pPr>
        <w:pStyle w:val="Normal"/>
        <w:shd w:fill="FFFFFF" w:val="clear"/>
        <w:rPr>
          <w:sz w:val="24"/>
          <w:szCs w:val="24"/>
        </w:rPr>
      </w:pPr>
      <w:r>
        <w:rPr>
          <w:sz w:val="22"/>
          <w:szCs w:val="22"/>
        </w:rPr>
        <w:t>Нахождению водителя за рулем в пьяном виде нередко способствует попустительство этому со стороны должностных лиц, ответственных за техническое состояние или эксплуатацию транспортных средств. Закон поэтому устанавливает, что указанные должностные лица за допуск к управлению транспортным средством водителя, находящегося в состоянии опьянения, несут административную ответственность в виде штрафа в размере 100 рублей. А если в результате такого нарушения пьяным водителем была совершена авария, повлекшая человеческие жертвы, или нанесен значительный материальный ущерб, то указанные должностные лица наказываются в уголовном порядке лишением свободы на срок до 5 лет, или исправительными работами на срок до 2 лет, или штрафом от 100 до 300 рублей с лишением права занимать должности, связанные с ответственностью за техническое состояние или эксплуатацию транспортных средств, на срок до 5 лет.</w:t>
      </w:r>
    </w:p>
    <w:p>
      <w:pPr>
        <w:pStyle w:val="Normal"/>
        <w:shd w:fill="FFFFFF" w:val="clear"/>
        <w:rPr>
          <w:sz w:val="24"/>
          <w:szCs w:val="24"/>
        </w:rPr>
      </w:pPr>
      <w:r>
        <w:rPr>
          <w:sz w:val="22"/>
          <w:szCs w:val="22"/>
        </w:rPr>
        <w:t>В состоянии опьянения порой совершается такое опасное преступление, как угон автомобиля, мотоцикла, других транспортных средств без цели их хищения, а просто так, чтобы «покататься», т. е. из хулиганских побуждений. Нередко это кончается аварией, гибелью или увечьем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ледует отметить, что и в тех случаях, когда нет тяжких последствий подобного хулиганства, угон транспортных средств без цели их хищения наказывается лишением свободы или исправительными работами на срок до 1 года или штрафом до 100 рублей.</w:t>
      </w:r>
    </w:p>
    <w:p>
      <w:pPr>
        <w:pStyle w:val="Normal"/>
        <w:shd w:fill="FFFFFF" w:val="clear"/>
        <w:rPr>
          <w:sz w:val="24"/>
          <w:szCs w:val="24"/>
        </w:rPr>
      </w:pPr>
      <w:r>
        <w:rPr>
          <w:sz w:val="22"/>
          <w:szCs w:val="22"/>
        </w:rPr>
        <w:t>Если же при управлении угнанным транспортом нарушаются правила безопасности движения и возникают тяжкие последствия (несчастные случаи с людьми, аварии и т. д.), уголовная ответственность наступает не только за угон, но и по ст. 211 УК РСФСР, о которой сказано выше.</w:t>
      </w:r>
    </w:p>
    <w:p>
      <w:pPr>
        <w:pStyle w:val="Normal"/>
        <w:shd w:fill="FFFFFF" w:val="clear"/>
        <w:rPr>
          <w:sz w:val="24"/>
          <w:szCs w:val="24"/>
        </w:rPr>
      </w:pPr>
      <w:r>
        <w:rPr>
          <w:sz w:val="22"/>
          <w:szCs w:val="22"/>
        </w:rPr>
        <w:t>Особенно опасно нарушение правил техники безопасности (в том числе в результате опьянения) на железнодорожном, воздушном и водном транспорте. Такие нарушения наказываются в уголовном порядке (лишение свободы на срок от 1 года до 3 лет или исправительные работы на срок до 2 лет) за одно лишь создание угрозы возникновения тяжких последствий, если даже такие последствия фактически не наступают (ст. 85 ч. 2 УК РСФСР). Если же нарушение повлекло несчастные случаи с людьми, крушение, аварию или иные тяжкие последствия, оно карается лишением свободы на срок от 3 до 15 лет (ст. 85, ч. 1 УК РСФСР).</w:t>
      </w:r>
    </w:p>
    <w:p>
      <w:pPr>
        <w:pStyle w:val="Normal"/>
        <w:shd w:fill="FFFFFF" w:val="clear"/>
        <w:rPr>
          <w:sz w:val="24"/>
          <w:szCs w:val="24"/>
        </w:rPr>
      </w:pPr>
      <w:r>
        <w:rPr>
          <w:sz w:val="22"/>
          <w:szCs w:val="22"/>
        </w:rPr>
        <w:t>Действующие на транспорте правила по охране порядка и безопасности движения могут нарушить не только водители транспорта, но и другие граждане, пешеходы. Особенно часто это допускают лица в нетрезвом состоянии. На одной из оживленных москов* ских улиц пьяный Громов, повздорив с собутыльниками, бросился убегать от них через мостовую. Шедшая на большой скорости автомашина, чтобы не сбить неожиданно появившегося перед ней пешехода, резко свернула в сторону, в результате чего столкнулась с другой машиной. Водитель и два пассажира получили тяжкие телесные повреждения. Громов же оказался на скамье подсудимых, ибо его поведение преступно и наказывается по закону лишением свободы на срок до 5 лет (ст. 213 УК РСФСР).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ывают случаи, когда пассажир на железнодорожном транспорте, особенно под влиянием спиртного, са-</w:t>
      </w:r>
    </w:p>
    <w:p>
      <w:pPr>
        <w:pStyle w:val="Normal"/>
        <w:shd w:fill="FFFFFF" w:val="clear"/>
        <w:rPr>
          <w:sz w:val="24"/>
          <w:szCs w:val="24"/>
        </w:rPr>
      </w:pPr>
      <w:r>
        <w:rPr>
          <w:sz w:val="22"/>
          <w:szCs w:val="22"/>
        </w:rPr>
        <w:t>мовольно, без надобности, останавливает движущийся поезд стоп-краном. Гражданин Гущин, изрядно выпив в день получки, поздно вечером возвращался домой в пригород на электричке. Оказалось, что спьяну он сел в поезд, не останавливающийся на его станции. Тогда Гущин самовольно остановил поезд в нужном ему месте и пытался убежать. Но это ему не удалось. Подобные действия караются по закону лишением свободы или исправительными работами на срок до 2 лет или штрафом до 300 рублей; а если они повлекли несчастные случаи с людьми, крушение или иные тяжкие последствия — лишением свободы на срок до 8 лет (ст. 213 ■ УК РСФСР).</w:t>
      </w:r>
    </w:p>
    <w:p>
      <w:pPr>
        <w:pStyle w:val="Normal"/>
        <w:shd w:fill="FFFFFF" w:val="clear"/>
        <w:rPr>
          <w:sz w:val="24"/>
          <w:szCs w:val="24"/>
        </w:rPr>
      </w:pPr>
      <w:r>
        <w:rPr>
          <w:sz w:val="22"/>
          <w:szCs w:val="22"/>
        </w:rPr>
        <w:t>Пьянство приводит к преступному нарушению правил безопасности не только на транспорте, но и на производстве. Закон предусматривает уголовную ответственность должностных лиц за нарушение правил по технике безопасности, промышленной санитарии или иных правил охраны труда, если это могло повлечь за собой несчастные случаи с людьми или иные тяжкие последствия — лишение свободы или исправительные работы на срок до 1 года, или штраф до 100 рублей, или увольнение от должности (ст. 140, ч. 1 УК РСФСР).</w:t>
      </w:r>
    </w:p>
    <w:p>
      <w:pPr>
        <w:pStyle w:val="Normal"/>
        <w:shd w:fill="FFFFFF" w:val="clear"/>
        <w:rPr>
          <w:sz w:val="24"/>
          <w:szCs w:val="24"/>
        </w:rPr>
      </w:pPr>
      <w:r>
        <w:rPr>
          <w:sz w:val="22"/>
          <w:szCs w:val="22"/>
        </w:rPr>
        <w:t>Если же подобные вредные последствия фактически наступили, наказание усиливается и в зависимости от характера этих последствий может составить лишение свободы до 3 лет или исправительные работы до 2 лет (ст. 140, ч. 2 УК РСФСР), а в случае смерти потерпевшего или причинения ему тяжких телесных повреждений — лишение свободы сроком до 5 лет (ст. 140, ч. 3).</w:t>
      </w:r>
    </w:p>
    <w:p>
      <w:pPr>
        <w:pStyle w:val="Normal"/>
        <w:shd w:fill="FFFFFF" w:val="clear"/>
        <w:rPr>
          <w:sz w:val="24"/>
          <w:szCs w:val="24"/>
        </w:rPr>
      </w:pPr>
      <w:r>
        <w:rPr>
          <w:sz w:val="22"/>
          <w:szCs w:val="22"/>
        </w:rPr>
        <w:t>Примерно так же наказывается нарушение правил техники безопасности при производстве горных и строительных работ (ст. 214 и 215 УК РСФ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большую опасность представляет пьянство на работе и нахождение в пьяном виде на взрыво-</w:t>
      </w:r>
    </w:p>
    <w:p>
      <w:pPr>
        <w:pStyle w:val="Normal"/>
        <w:shd w:fill="FFFFFF" w:val="clear"/>
        <w:rPr>
          <w:sz w:val="24"/>
          <w:szCs w:val="24"/>
        </w:rPr>
      </w:pPr>
      <w:r>
        <w:rPr>
          <w:sz w:val="22"/>
          <w:szCs w:val="22"/>
        </w:rPr>
        <w:t>опасных предприятиях или во взрывоопасных цехах. Сам факт нахождения здесь в пьяном виде считается преступлением и влечет уголовную ответственность (ст. 216, ч. 1 УК РСФСР). Если нарушение правил безопасности на взрывоопасных предприятиях повлекло гибель людей или иные тяжкие последствия, виновный может быть приговорен к лишению свободы на срок до 7 лет (ст. 216, ч. 2 УК РСФ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Мы рассмотрели преступления, которые особенно тесно связаны с пьянством. Этот перечень, конечно, неполный. Можно было бы назвать немало других преступлений, совершение которых часто является результатом опьянения или постоянного влечения к выпивкам. Таковы разглашение государственной тайны (ст. 75 УК РСФСР) и утрата документов, содержащих государственную тайну (ст. 76 УК РСФСР), недобросовестное отношение к охране государственного или общественного имущества (ст. 100 УК РСФСР), в частности, преступно-небрежное использование или хранение сельскохозяйственной техники (ст. 99 ' УК РСФСР); влостное уклонение от уплаты алиментов или от содержания детей (ст. 122 УК РСФСР) и от оказания помощи родителям (ст. 123 УК РСФСР); развратные действия в отношении несовершеннолетних (ст. 120 УК РСФСР); вовлечение несовершеннолетних в преступную деятельность; доведение несовершеннолетнего до состояния опьянения (ст. 210 и 210 </w:t>
      </w:r>
      <w:r>
        <w:rPr>
          <w:i/>
          <w:iCs/>
          <w:sz w:val="22"/>
          <w:szCs w:val="22"/>
          <w:vertAlign w:val="superscript"/>
        </w:rPr>
        <w:t>1</w:t>
      </w:r>
      <w:r>
        <w:rPr>
          <w:i/>
          <w:iCs/>
          <w:sz w:val="22"/>
          <w:szCs w:val="22"/>
        </w:rPr>
        <w:t xml:space="preserve"> </w:t>
      </w:r>
      <w:r>
        <w:rPr>
          <w:sz w:val="22"/>
          <w:szCs w:val="22"/>
        </w:rPr>
        <w:t>УК РСФСР); обман покупателей и заказчиков (ст. 156 УК РСФСР); самоуправство (ст. 200 УК РСФСР); систематическое занятие бродяжничеством или попрошайничеством либо ведение иного паразитического образа жизни (ст. 209 УК РСФСР); содержание притонов и сводничество (ст. 226 УК РСФСР); ряд преступлений, составляющих пережитки местных обычаев; некоторые воинские преступления и т. д. и т. п. Уголовный кодекс ус-</w:t>
      </w:r>
    </w:p>
    <w:p>
      <w:pPr>
        <w:pStyle w:val="Normal"/>
        <w:shd w:fill="FFFFFF" w:val="clear"/>
        <w:rPr>
          <w:sz w:val="24"/>
          <w:szCs w:val="24"/>
        </w:rPr>
      </w:pPr>
      <w:r>
        <w:rPr>
          <w:sz w:val="22"/>
          <w:szCs w:val="22"/>
        </w:rPr>
        <w:t>танавливает за все эти преступления соответствующие меры наказания.</w:t>
      </w:r>
    </w:p>
    <w:p>
      <w:pPr>
        <w:pStyle w:val="Normal"/>
        <w:shd w:fill="FFFFFF" w:val="clear"/>
        <w:rPr>
          <w:sz w:val="24"/>
          <w:szCs w:val="24"/>
        </w:rPr>
      </w:pPr>
      <w:r>
        <w:rPr>
          <w:sz w:val="22"/>
          <w:szCs w:val="22"/>
        </w:rPr>
        <w:t xml:space="preserve">Связь пьянства с преступностью не исчерпывается тем, что под влиянием опьянения или тяги к нему человек легче и чаще совершает различные преступления. Пьянство способствует не только тому, что человек становится преступником, но и тому, что он оказывается жертвой преступления. В самом деле, у пьяного легче украсть, его легче обмануть, обмерить, обвесить, обсчитать. Учитывая это, преступники нередко специально спаивают свою жертву, а затем совершают преступления. В органах милиции можно прочитать немало заявлений граждан, жалующихся на то, </w:t>
      </w:r>
      <w:r>
        <w:rPr>
          <w:b/>
          <w:bCs/>
          <w:sz w:val="22"/>
          <w:szCs w:val="22"/>
        </w:rPr>
        <w:t xml:space="preserve">что </w:t>
      </w:r>
      <w:r>
        <w:rPr>
          <w:sz w:val="22"/>
          <w:szCs w:val="22"/>
        </w:rPr>
        <w:t>их обокрали, раздели и т. п., но не могущих даже описать преступника, так как в момент преступления они, потерпевшие, были сильно пьяны.</w:t>
      </w:r>
    </w:p>
    <w:p>
      <w:pPr>
        <w:pStyle w:val="Normal"/>
        <w:shd w:fill="FFFFFF" w:val="clear"/>
        <w:rPr>
          <w:sz w:val="24"/>
          <w:szCs w:val="24"/>
        </w:rPr>
      </w:pPr>
      <w:r>
        <w:rPr>
          <w:sz w:val="22"/>
          <w:szCs w:val="22"/>
        </w:rPr>
        <w:t>В состоянии опьянения человек менее внимателен, менее осмотрителен и поэтому часто оказывается жертвой собственной и чужой неосторожности. Среди потерпевших от уличных транспортных происшествий значительная доля пьяных.</w:t>
      </w:r>
    </w:p>
    <w:p>
      <w:pPr>
        <w:pStyle w:val="Normal"/>
        <w:shd w:fill="FFFFFF" w:val="clear"/>
        <w:rPr>
          <w:sz w:val="24"/>
          <w:szCs w:val="24"/>
        </w:rPr>
      </w:pPr>
      <w:r>
        <w:rPr>
          <w:sz w:val="22"/>
          <w:szCs w:val="22"/>
        </w:rPr>
        <w:t>Повышенные нервозность, возбудимость, развязность, вызванные алкоголем, нередко приводят к тому, что пьяный оказывается участником скандалов, драк, столкновений, заканчивающихся для него весьма печально. Значительная часть потерпевших, проходящих по делам об умышленных телесных повреждениях и убийствах,— пьяные. Именно поэтому в какой-то мере они сами были виноваты в происшедш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мало пьяных и среди потерпевших от изнасилования. К сожалению, фабула многих дел об этом тяжком преступлении начинается с того, что не только преступник, но и его жертва перед происшествием изрядно выпили. Десятиклассницы Л. и Г. после сдачи очередного экзамена пошли в кино. В очереди за биле-</w:t>
      </w:r>
    </w:p>
    <w:p>
      <w:pPr>
        <w:pStyle w:val="Normal"/>
        <w:shd w:fill="FFFFFF" w:val="clear"/>
        <w:rPr>
          <w:sz w:val="24"/>
          <w:szCs w:val="24"/>
        </w:rPr>
      </w:pPr>
      <w:r>
        <w:rPr>
          <w:sz w:val="22"/>
          <w:szCs w:val="22"/>
        </w:rPr>
        <w:t>тами с ними заговорили двое молодых людей, убедивших девушек, что картина не очень интересная и лучше погулять «просто так». Те согласились. Компания отправилась в парк, но по дороге молодые люди купили в магазине две бутылки портвейна, которые были распиты в ближайшем подъезде. В парке немного потанцевали, покатались на «чертовом колесе» и решили посидеть в ресторане, но, не попав туда, приобрели у официанта бутылку коньяка, которую тут же распили. Решено было продолжить приятный вечер у одного из юношей. Девочки позвонили домой, предупредили родителей, что ночевать не придут, так как будут заниматься, готовиться к следующему экзамену — каждая у другой. В квартире юноши родителей не оказалось — уехали в отпуск. Снова выпили водки. Итог этой истории, как можно догадаться, печальный. Знакомство пришлось продолжить уже у следователя, а потом в суде: юношам — в качестве обвиняемых в надругательстве над бесчувственно пьяными девушками, а тем — в качестве потерпевших.</w:t>
      </w:r>
    </w:p>
    <w:p>
      <w:pPr>
        <w:pStyle w:val="Normal"/>
        <w:shd w:fill="FFFFFF" w:val="clear"/>
        <w:rPr>
          <w:sz w:val="24"/>
          <w:szCs w:val="24"/>
        </w:rPr>
      </w:pPr>
      <w:r>
        <w:rPr>
          <w:rFonts w:cs="Arial" w:ascii="Arial" w:hAnsi="Arial"/>
          <w:b/>
          <w:bCs/>
          <w:sz w:val="16"/>
          <w:szCs w:val="16"/>
        </w:rPr>
        <w:t xml:space="preserve">ОТЯГЧАЮЩЕЕ ВИНУ </w:t>
      </w:r>
      <w:r>
        <w:rPr>
          <w:rFonts w:cs="Arial" w:ascii="Arial" w:hAnsi="Arial"/>
          <w:b/>
          <w:bCs/>
          <w:sz w:val="16"/>
          <w:szCs w:val="16"/>
          <w:vertAlign w:val="subscript"/>
        </w:rPr>
        <w:t>(</w:t>
      </w:r>
      <w:r>
        <w:rPr>
          <w:rFonts w:cs="Arial" w:ascii="Arial" w:hAnsi="Arial"/>
          <w:b/>
          <w:bCs/>
          <w:sz w:val="16"/>
          <w:szCs w:val="16"/>
        </w:rPr>
        <w:t xml:space="preserve">                      ОБСТОЯТЕЛЬСТВО</w:t>
      </w:r>
    </w:p>
    <w:p>
      <w:pPr>
        <w:pStyle w:val="Normal"/>
        <w:shd w:fill="FFFFFF" w:val="clear"/>
        <w:rPr>
          <w:sz w:val="24"/>
          <w:szCs w:val="24"/>
        </w:rPr>
      </w:pPr>
      <w:r>
        <w:rPr>
          <w:sz w:val="22"/>
          <w:szCs w:val="22"/>
        </w:rPr>
        <w:t>Итак, мы установили, что пьянство — один из источников преступности, что совершение самых различных преступлений во многих случаях является прямым следствием опьянения, того отрицательного воздействия, которое алкоголь оказывает на состояние человеческой псих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этой связи возникает один важный вопрос, на котором надо остановиться специально. Есть люди, рассуждающие примерно так: «Раз опьянение нарушает нормальное течение психических процессов, расстраивает сознание, волю, память, ориентацию и т. п.,</w:t>
      </w:r>
    </w:p>
    <w:p>
      <w:pPr>
        <w:pStyle w:val="Normal"/>
        <w:shd w:fill="FFFFFF" w:val="clear"/>
        <w:rPr>
          <w:sz w:val="24"/>
          <w:szCs w:val="24"/>
        </w:rPr>
      </w:pPr>
      <w:r>
        <w:rPr>
          <w:sz w:val="22"/>
          <w:szCs w:val="22"/>
        </w:rPr>
        <w:t>можно ли судить и наказывать пьяного, как трезвого? Ведь он-де не ведает (или плохо ведает), что творит, какой с пьяного спрос?»</w:t>
      </w:r>
    </w:p>
    <w:p>
      <w:pPr>
        <w:pStyle w:val="Normal"/>
        <w:shd w:fill="FFFFFF" w:val="clear"/>
        <w:rPr>
          <w:sz w:val="24"/>
          <w:szCs w:val="24"/>
        </w:rPr>
      </w:pPr>
      <w:r>
        <w:rPr>
          <w:sz w:val="22"/>
          <w:szCs w:val="22"/>
        </w:rPr>
        <w:t>Получается, что пьянство вроде бы осуждают, а пьяного фактически жалеют и в итоге проявляют снисходительное отношение к такому нетерпимому общественно вредному явлению, как пьянство.</w:t>
      </w:r>
    </w:p>
    <w:p>
      <w:pPr>
        <w:pStyle w:val="Normal"/>
        <w:shd w:fill="FFFFFF" w:val="clear"/>
        <w:rPr>
          <w:sz w:val="24"/>
          <w:szCs w:val="24"/>
        </w:rPr>
      </w:pPr>
      <w:r>
        <w:rPr>
          <w:sz w:val="22"/>
          <w:szCs w:val="22"/>
        </w:rPr>
        <w:t>Иногда подобным рассуждениям пытаются найти юридические обоснования. Ссылаются, в частности, на положение закона о невменяемости. Положение это установлено в ст. 11 УК РСФСР, которая гласит: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тдавать себе отчета в своих действиях или руководить ими вследствие хронической душевной болезни, временного расстройства душевной деятельности, слабоумия или иного болезненного состояния. К такому лицу по назначению суда могут быть применены принудительные меры медицинского характера».</w:t>
      </w:r>
    </w:p>
    <w:p>
      <w:pPr>
        <w:pStyle w:val="Normal"/>
        <w:shd w:fill="FFFFFF" w:val="clear"/>
        <w:rPr>
          <w:sz w:val="24"/>
          <w:szCs w:val="24"/>
        </w:rPr>
      </w:pPr>
      <w:r>
        <w:rPr>
          <w:sz w:val="22"/>
          <w:szCs w:val="22"/>
        </w:rPr>
        <w:t>Очень часто человек, совершивший преступление в состоянии опьянения, пытается спрятаться за эту статью закона. На следствии и в суде он упорно твердит одно: «Ничего не соображал, ничего не помню, не знаю, как все произошло»,— надеясь, что это поможет ему уйти от ответственности. Нередко и близкие, друзья, сослуживцы сочувствуют ему. «Он ведь был невменя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Но ссылки на невменяемость пьяного несостоятельны. Невменяемость предполагает хроническое (т. е. постоянное) или временное болезненное расстройство психики. Именно болезненное. А при опьянении, хотя бы и тяжком, болезненного изменения психики нет. Исключение составляет так называемое </w:t>
      </w:r>
      <w:r>
        <w:rPr>
          <w:b/>
          <w:bCs/>
          <w:sz w:val="22"/>
          <w:szCs w:val="22"/>
        </w:rPr>
        <w:t xml:space="preserve">патологическое опьянение, </w:t>
      </w:r>
      <w:r>
        <w:rPr>
          <w:sz w:val="22"/>
          <w:szCs w:val="22"/>
        </w:rPr>
        <w:t>связанное с действительно болезненным со-</w:t>
      </w:r>
    </w:p>
    <w:p>
      <w:pPr>
        <w:pStyle w:val="Normal"/>
        <w:shd w:fill="FFFFFF" w:val="clear"/>
        <w:rPr>
          <w:sz w:val="24"/>
          <w:szCs w:val="24"/>
        </w:rPr>
      </w:pPr>
      <w:r>
        <w:rPr>
          <w:sz w:val="22"/>
          <w:szCs w:val="22"/>
        </w:rPr>
        <w:t>стоянием. Случаи патологического опьянения сравнительно редки, ибо зависят они ие от того, что человек много выпил (как это, обычно, думают), а от особого состояния организма. Патологическое опьянение может наступить от одной небольшой рюмки, часто у лица непьющего. Так что напрасно иные пьяницы, попав на скамью подсудимых, стараются даже преувеличить размер ими выпитого, чтобы их посчитали невменяемыми.</w:t>
      </w:r>
    </w:p>
    <w:p>
      <w:pPr>
        <w:pStyle w:val="Normal"/>
        <w:shd w:fill="FFFFFF" w:val="clear"/>
        <w:rPr>
          <w:sz w:val="24"/>
          <w:szCs w:val="24"/>
        </w:rPr>
      </w:pPr>
      <w:r>
        <w:rPr>
          <w:sz w:val="22"/>
          <w:szCs w:val="22"/>
        </w:rPr>
        <w:t>Обычное, даже и глубокое опьянение не создает невменяемости и не исключает ответственности. Об этом четко сказано в ст. 12 Уголовного кодекса: «Лицо, совершившее преступление в состоянии опьянения, не освобождается от уголовной ответственности».</w:t>
      </w:r>
    </w:p>
    <w:p>
      <w:pPr>
        <w:pStyle w:val="Normal"/>
        <w:shd w:fill="FFFFFF" w:val="clear"/>
        <w:rPr>
          <w:sz w:val="24"/>
          <w:szCs w:val="24"/>
        </w:rPr>
      </w:pPr>
      <w:r>
        <w:rPr>
          <w:sz w:val="22"/>
          <w:szCs w:val="22"/>
        </w:rPr>
        <w:t>На чем основана такая позиция зак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на основана прежде всего на том, что преступления, совершаемые в пьяном виде, могут быть, как мы видим, очень тяжкими и опасными, и отказ в этих случаях от преследования по Уголовному кодексу, безнаказанность пьяниц или снисходительность к ним способствовали бы росту как пьянства, так и связанной с ним преступности. Необходимость уголовной ответственности за преступления, совершаемые в пьяном виде, обусловлена также и тем, что, хотя алкоголь и дезорганизует психику человека, при обычном опьянении это не влечет полной утраты способности сознавать значение своих действий и руководить ими. В подавляющем' большинстве случаев пьяный все же сохраняет, пусть в ослабленном виде, такую способность, а следовательно, может и должен нести ответственность за свое поведение. И то обстоятельство, что сознание и воля пьяного под влиянием алкоголя могут быть ослаблены, нисколько не снижает его вины. Ведь каждый прекрасно знает, как алкоголь действует на человека, что его употребление может привести к опасным пьяным экс-</w:t>
      </w:r>
    </w:p>
    <w:p>
      <w:pPr>
        <w:pStyle w:val="Normal"/>
        <w:shd w:fill="FFFFFF" w:val="clear"/>
        <w:rPr>
          <w:sz w:val="24"/>
          <w:szCs w:val="24"/>
        </w:rPr>
      </w:pPr>
      <w:r>
        <w:rPr>
          <w:sz w:val="22"/>
          <w:szCs w:val="22"/>
        </w:rPr>
        <w:t>цеесам, что само пьянство осуждается в нашем обществе. И если человек все же напивается (а это за редким исключением полностью зависит от него самого, от его сознания и воли), он проявляет легкомысленное, а то и безразличное отношение к возможности совершения преступных действий в результате опьянения. Следовательно, есть все основания судить его за подобные действия.</w:t>
      </w:r>
    </w:p>
    <w:p>
      <w:pPr>
        <w:pStyle w:val="Normal"/>
        <w:shd w:fill="FFFFFF" w:val="clear"/>
        <w:rPr>
          <w:sz w:val="24"/>
          <w:szCs w:val="24"/>
        </w:rPr>
      </w:pPr>
      <w:r>
        <w:rPr>
          <w:sz w:val="22"/>
          <w:szCs w:val="22"/>
        </w:rPr>
        <w:t>Такое решение вопроса об ответственности за преступления, совершенные в состоянии опьянения, сложилось в уголовном праве давно. Еще в знаменитом памятнике армянского феодального права — «Судебнике» Мхитара Гоша более 800 лет назад было записано: «За преступления, совершаемые пьяными, не должно быть никакого прощения, ибо прежде всего караемо само пьянство».</w:t>
      </w:r>
    </w:p>
    <w:p>
      <w:pPr>
        <w:pStyle w:val="Normal"/>
        <w:shd w:fill="FFFFFF" w:val="clear"/>
        <w:rPr>
          <w:sz w:val="24"/>
          <w:szCs w:val="24"/>
        </w:rPr>
      </w:pPr>
      <w:r>
        <w:rPr>
          <w:sz w:val="22"/>
          <w:szCs w:val="22"/>
        </w:rPr>
        <w:t>Советский закон тоже считает, что состояние опьянения не только не исключает, но и не смягчает вины за преступление, совершенное под влиянием опьянения. Напротив, он признает это обстоятельство, отягчающим ответственность (ст. 39, п. 10 УК РСФСР). Коль скоро пьянство представляет собой антисоциальное явление, противоречащее социалистической морали и безусловно осуждаемое в нашем обществе, а неумеренное потребление алкоголя само по себе характеризует человека отрицательно, то преступление, совершенное в состоянии опьянения, тем более требует, по общему правилу, более сурового осуждения. Особенно, если учесть, что употребление алкоголя, как уже говорилось, создает заведомую опасность антиобщественного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 этому надо добавить еще одно важное соображение. Совершение преступления в состоянии опьянения почти всегда связано с тем, что под влиянием алкоголя обнажается подлинная нравственная сущность</w:t>
      </w:r>
    </w:p>
    <w:p>
      <w:pPr>
        <w:pStyle w:val="Normal"/>
        <w:shd w:fill="FFFFFF" w:val="clear"/>
        <w:rPr>
          <w:sz w:val="24"/>
          <w:szCs w:val="24"/>
        </w:rPr>
      </w:pPr>
      <w:r>
        <w:rPr>
          <w:sz w:val="22"/>
          <w:szCs w:val="22"/>
        </w:rPr>
        <w:t xml:space="preserve">человека. Ослабляя у человека тормозные процессы, понижая самоконтроль, притупляя чувство ответственности, алкоголь дает выход присущим данному лицу отрицательным моральным свойствам, низменным чувствам, индивидуалистическим и эгоистическим побуждениям. Причем в одних случаях это очевидно и наглядно, так как антисоциальные свойства относительно устойчивы, они и в трезвом состоянии выражены заметно, плохо подчинены требованиям общества и самоконтролю. Таково поведение злостных хулиганов </w:t>
      </w:r>
      <w:r>
        <w:rPr>
          <w:i/>
          <w:iCs/>
          <w:sz w:val="22"/>
          <w:szCs w:val="22"/>
        </w:rPr>
        <w:t xml:space="preserve">и </w:t>
      </w:r>
      <w:r>
        <w:rPr>
          <w:sz w:val="22"/>
          <w:szCs w:val="22"/>
        </w:rPr>
        <w:t>иных морально разложившихся людей, систематически злоупотребляющих алкоголем. В других случаях обусловленность преступления, совершенного пьяным, его отрицательными нравственными свойствами — взглядами, привычками, побуждениями и т. п.,— не так заметна, поскольку сами эти свойства развиты сравнительно слабее, в трезвом состоянии они более скрыты, менее выражены вовне, лучше подчинены социально выработанной способности сдерживания и торможения. Однако воздействие алкоголя нейтрализует сдерживающие начала, развязывает отрицательные свойства личности и облегчает их проявление в конкретном преступном посягательст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 нас иногда усиленно подчеркивается, что под влиянием алкоголя человек совершает поступки, на которые в трезвом состоянии он-де не способен, ибо эти поступки находятся в «резком противоречии» с его нравственной сущностью, общим моральным обликом. Подобная точка зрения служит основанием для весьма распространенного в быту вредного снисходительного отношения к лицам, совершающим преступления и иные антиобщественные поступки в состоянии опьянения, желания оправдать этих лиц тем, что, мол, «во всем виновата водка», что совершение   преступления   является   случайным и даже чуж-</w:t>
      </w:r>
    </w:p>
    <w:p>
      <w:pPr>
        <w:pStyle w:val="Normal"/>
        <w:shd w:fill="FFFFFF" w:val="clear"/>
        <w:rPr>
          <w:sz w:val="24"/>
          <w:szCs w:val="24"/>
        </w:rPr>
      </w:pPr>
      <w:r>
        <w:rPr>
          <w:sz w:val="22"/>
          <w:szCs w:val="22"/>
        </w:rPr>
        <w:t>дым для данного субъекта. В действительности это далеко не всегда так.</w:t>
      </w:r>
    </w:p>
    <w:p>
      <w:pPr>
        <w:pStyle w:val="Normal"/>
        <w:shd w:fill="FFFFFF" w:val="clear"/>
        <w:rPr>
          <w:sz w:val="24"/>
          <w:szCs w:val="24"/>
        </w:rPr>
      </w:pPr>
      <w:r>
        <w:rPr>
          <w:sz w:val="22"/>
          <w:szCs w:val="22"/>
        </w:rPr>
        <w:t>Алкоголь отрицательно действует на каждого человека, но не каждый человек ведет себя в состоянии опьянения недозволенным образом. Даже будучи пьяным, не сделает того, что совершенно чуждо его натуре. Если он обладает высокими и твердыми моральными принципами, то и под влиянием алкоголя не совершит безнравственного поступка. Следовательно, то, что в поведении пьяного кажется иногда неожиданным и случайным, в действительности, как правило, является результатом расторможения алкоголем антиобщественных свойств, в большей или меньшей степени дремавших до этого. Вот почему никаких оснований для снисхождения к тем, кто совершает преступления «по пьянке», у общества нет.</w:t>
      </w:r>
    </w:p>
    <w:p>
      <w:pPr>
        <w:pStyle w:val="Normal"/>
        <w:shd w:fill="FFFFFF" w:val="clear"/>
        <w:rPr>
          <w:sz w:val="24"/>
          <w:szCs w:val="24"/>
        </w:rPr>
      </w:pPr>
      <w:r>
        <w:rPr>
          <w:sz w:val="22"/>
          <w:szCs w:val="22"/>
        </w:rPr>
        <w:t>Не извиняло, а усугубляло, к примеру, вину гражданина Егорова, который постоянно учинял хулиганские действия в квартире, оскорбляя соседей, издевался над женой и детьми, не раз бил их, а однажды нанес жене тяжкие телесные повреждения утюгом, то обстоятельство, что все это он совершал в состоянии опьянения, а в трезвом виде вел себя положительно. Точно так же не смягчала ответственность школьников-десятиклассников Сухова и Громова, ограбивших шофера такси, ссылка на то, что они в тот вечер напились водки и «плохо понимали, что делают». Не помогла подобная же ссылка студенту Григорьеву, пытавшемуся после выпивки в ресторане изнасиловать встретившуюся ему работницу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изнавая опьянение обстоятельством, отягчающим ответственность за преступление, совершенное под его влиянием, наш закон оговаривает, что «суд вправе, в зависимости от характера преступления, не признать это обстоятельство отягчающим ответствен*</w:t>
      </w:r>
    </w:p>
    <w:p>
      <w:pPr>
        <w:pStyle w:val="Normal"/>
        <w:shd w:fill="FFFFFF" w:val="clear"/>
        <w:rPr>
          <w:sz w:val="24"/>
          <w:szCs w:val="24"/>
        </w:rPr>
      </w:pPr>
      <w:r>
        <w:rPr>
          <w:sz w:val="22"/>
          <w:szCs w:val="22"/>
        </w:rPr>
        <w:t xml:space="preserve">ность» (ст. 39, п. 10 УК РСФСР). Это касается тех случаев, когда злоупотребление алкоголем было для данного лица единичным случайным фактом, связанным с каким-либо особым событием, когда виновного, особенно если это подросток, вовлекли в выпивку другие или специально споили, чтобы таким путем легче склонить его к совершению преступления. Вместе с тем надо подчеркнуть, что для некоторых преступлений, например должностных, воинских, нарушений правил безопасности на транспорте, техники безопасности на производстве и т. п., совершение их в результате опьянения является всегда и безусловно отягчающим вину обстоятельством, поскольку это связано с нарушением </w:t>
      </w:r>
      <w:r>
        <w:rPr>
          <w:b/>
          <w:bCs/>
          <w:sz w:val="22"/>
          <w:szCs w:val="22"/>
        </w:rPr>
        <w:t xml:space="preserve">специального запрета </w:t>
      </w:r>
      <w:r>
        <w:rPr>
          <w:sz w:val="22"/>
          <w:szCs w:val="22"/>
        </w:rPr>
        <w:t>употреблять спиртные напитки во время исполнения служебных или производственных обязанностей.</w:t>
      </w:r>
    </w:p>
    <w:p>
      <w:pPr>
        <w:pStyle w:val="Normal"/>
        <w:shd w:fill="FFFFFF" w:val="clear"/>
        <w:rPr>
          <w:sz w:val="24"/>
          <w:szCs w:val="24"/>
        </w:rPr>
      </w:pPr>
      <w:r>
        <w:rPr>
          <w:rFonts w:cs="Arial" w:ascii="Arial" w:hAnsi="Arial"/>
          <w:b/>
          <w:bCs/>
          <w:sz w:val="16"/>
          <w:szCs w:val="16"/>
        </w:rPr>
        <w:t>ВСЕМ МИРОМ ПРОТИВ ПЬЯН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так, пьянство нетерпимо. Как же бороться с этим злом? Некоторые думают, что для этого есть простой и легкий способ — запретить алкоголь вообще, ввести «сухой закон», тогда нечего будет пить и не будет пьяниц. Но это кажущаяся, обманчивая простота и легкость. В действительности же абсолютный запрет спиртного не дает ожидаемого результата. Наоборот, он усилит самогоноварение, породит спекуляцию, подогреет преступность. Тайное пьянство еще хуже и опаснее легального, что уже проверено на опыте. Так, в Америке введенный в свое время «сухой закон» сразу же стал «смешным законом», ибо обеспечить его соблюдение государству оказалось не под силу. Любители выпить находили множество лазеек</w:t>
      </w:r>
    </w:p>
    <w:p>
      <w:pPr>
        <w:pStyle w:val="Normal"/>
        <w:shd w:fill="FFFFFF" w:val="clear"/>
        <w:rPr>
          <w:sz w:val="24"/>
          <w:szCs w:val="24"/>
        </w:rPr>
      </w:pPr>
      <w:r>
        <w:rPr>
          <w:sz w:val="22"/>
          <w:szCs w:val="22"/>
        </w:rPr>
        <w:t>обойти закон. Расцвели спекуляция, контрабанда спиртного из-за границы, злоупотребления и взяточничество в полиции и среди чиновников, призванных следить за исполнением «сухого закона». В ход пошли медицинский и технический спирт, различные суррогаты; стало больше случаев отравления, поднялась смертность, увеличилась преступность. В итоге, на тринадцатом году своего бесславного существования «сухой закон» был отменен. Сходная судьба постигла запрет на спиртные напитки, введенный в России в 1914 году. В нашей стране, разумеется, иные условия, чем в капиталистической Америке и царской России. Но и у нас проблему пьянства нельзя решить с помощью «сухого закона». В первый период Советской власти, когда страна испытывала серьезные экономические затруднения и водка не производилась, лишь в течение одного только 1923 года удалось выявить свыше 180 миллионов литров сивухи. В 1924 году, накануне отмены запрета на продажу спиртных напитков, в стране было зарегистрировано 233 446 очагов самогоноварения. Зерно, сахар, картофель, в которых так нуждалось население, переводились на самогон, несмотря на то что это строго преследовалось и сурово каралось законом. Чтобы абсолютный запрет алкоголя был реальным, необходимы высокая сознательность и огромная организованность всего населения. А при наличии этих условий законодательные запреты вообще не нужны. Ведь они необходимы именно потому, что сознательности и организованности еще не хватает и соответствующее требование не соблюд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облема пьянства — трудная и сложная. Она может быть решена лишь в результате комплекса различных мероприятий: экономических, идеологических, воспитательных,   организационных,   правовых,   меди-</w:t>
      </w:r>
    </w:p>
    <w:p>
      <w:pPr>
        <w:pStyle w:val="Normal"/>
        <w:shd w:fill="FFFFFF" w:val="clear"/>
        <w:rPr>
          <w:sz w:val="24"/>
          <w:szCs w:val="24"/>
        </w:rPr>
      </w:pPr>
      <w:r>
        <w:rPr>
          <w:sz w:val="22"/>
          <w:szCs w:val="22"/>
        </w:rPr>
        <w:t>цинских и др. Содержание этих мероприятий определяется характером тех причин и условий, которые еще способствуют сохранению в нашем обществе пьянства и которые надо устранить или нейтрализовать, чтобы изжить само пьянство.</w:t>
      </w:r>
    </w:p>
    <w:p>
      <w:pPr>
        <w:pStyle w:val="Normal"/>
        <w:shd w:fill="FFFFFF" w:val="clear"/>
        <w:rPr>
          <w:sz w:val="24"/>
          <w:szCs w:val="24"/>
        </w:rPr>
      </w:pPr>
      <w:r>
        <w:rPr>
          <w:sz w:val="22"/>
          <w:szCs w:val="22"/>
        </w:rPr>
        <w:t>При этом следует иметь в виду, что употребление алкоголя, причем преимущественно крепких спиртных напитков, является, как уже отмечалось, своеобразной традицией, привычкой, обычаем, имеющими многовековую давность и глубоко укоренившимися во всех слоях и социальных группах населения.</w:t>
      </w:r>
    </w:p>
    <w:p>
      <w:pPr>
        <w:pStyle w:val="Normal"/>
        <w:shd w:fill="FFFFFF" w:val="clear"/>
        <w:rPr>
          <w:sz w:val="24"/>
          <w:szCs w:val="24"/>
        </w:rPr>
      </w:pPr>
      <w:r>
        <w:rPr>
          <w:sz w:val="22"/>
          <w:szCs w:val="22"/>
        </w:rPr>
        <w:t>Отсюда терпимое, снисходительное, а то и поощрительное отношение к фактам частого и обильного употребления алкоголя по самым различным поводам (государственные, религиозные и семейные праздники, встречи, «обмывание» получки, премий, диссертаций и т. д. и т. п.). Среди людей всех возрастов, особенно молодежи, причем не только мужчин, но и женщин, широко распространено убеждение, что умение много выпить — некое достоинство человека, свидетельство его силы и мужества; что всякое сколько-нибудь значительное событие должно быть отмечено выпивкой, что не угостить в соответствующих случаях спиртным — значит проявить скупость, жадность и т. д. Пьянство и пьяницы не встречают активного и подлинно всеобщего осуждения. Появись человек голым на улице, каждый бы высказал возмущение и попытался пресечь подобное поведение. А к пьяному, пусть даже в самом отвратительном виде, окружающие относятся практически безразлично либо даже жалеют, заступаются, стараются ему чем-либо помо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зжить подобные традиции, привычки, обычаи нелегко. Но и мириться с ними, рассчитывать на то, что они сами отомрут, нельзя. И один из важнейших</w:t>
      </w:r>
    </w:p>
    <w:p>
      <w:pPr>
        <w:pStyle w:val="Normal"/>
        <w:shd w:fill="FFFFFF" w:val="clear"/>
        <w:rPr>
          <w:sz w:val="24"/>
          <w:szCs w:val="24"/>
        </w:rPr>
      </w:pPr>
      <w:r>
        <w:rPr>
          <w:sz w:val="22"/>
          <w:szCs w:val="22"/>
        </w:rPr>
        <w:t>путей борьбы с ними — широкая наступательная антиалкогольная пропаганда, внедрение новых социалистических традиций и обычаев, освобождающих быт, праздники, человеческие взаимоотношения от обязательного «смачивания» алкоголем.</w:t>
      </w:r>
    </w:p>
    <w:p>
      <w:pPr>
        <w:pStyle w:val="Normal"/>
        <w:shd w:fill="FFFFFF" w:val="clear"/>
        <w:rPr>
          <w:sz w:val="24"/>
          <w:szCs w:val="24"/>
        </w:rPr>
      </w:pPr>
      <w:r>
        <w:rPr>
          <w:sz w:val="22"/>
          <w:szCs w:val="22"/>
        </w:rPr>
        <w:t>В постановлении «О мерах по преодолению пьянства и алкоголизма» (см.: Правда, 1985, 17 мая) ЦК КПСС обязал партийные и советские органы, профсоюзные, комсомольские и другие общественные организации повести решительную и настойчивую борьбу против пьянства и алкоголизма, разработать и осуществить конкретные мероприятия по широкому развертыванию массово-политической и культурно-воспитательной работы в коллективах и среди населения по месту жительства, усилить противоалкогольную пропаганду, повысить эффективность общественного и административного воздействия на лиц, злоупотребляющих алкоголем. Подчеркнута необходимость придать этой работе подлинно массовый, всенародный характер, создавать в каждом коллективе обстановку нетерпимости к пьянству, к любым нарушениям трудовой дисциплины и порядка, настойчиво разъяснять населению, что употребление алкоголя разрушает здоровье человека, пагубно сказывается на будущих поколениях, причиняет большой материальный и моральный ущерб общест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деологическим учреждениям, средствам массовой информации и пропаганды, творческим союзам, обществу «Знание» предложено решительно улучшить антиалкогольную пропаганду, воспитывать людей в духе трезвости, нетерпимого отношения к пьянству, ярко и убедительно раскрывать вред алкоголя даже в малых дозах для здоровья, а также его отрицательное воздействие на все стороны общественной жизни — экономику,   быт,   моральный облик  и  сознание</w:t>
      </w:r>
    </w:p>
    <w:p>
      <w:pPr>
        <w:pStyle w:val="Normal"/>
        <w:shd w:fill="FFFFFF" w:val="clear"/>
        <w:rPr>
          <w:sz w:val="24"/>
          <w:szCs w:val="24"/>
        </w:rPr>
      </w:pPr>
      <w:r>
        <w:rPr>
          <w:sz w:val="22"/>
          <w:szCs w:val="22"/>
        </w:rPr>
        <w:t>людей. Недопустимо, чтобы в театры, кино, теле- и радиопередачи, художественные произведения проникали мотивы, пропагандирующие застолье и выпивки. Произведения литературы и искусства должны со всей силой своего воздействия настраивать людей против пьянства, раскрывать страшное зло, которое представляет собой одурманенный спиртным человек.</w:t>
      </w:r>
    </w:p>
    <w:p>
      <w:pPr>
        <w:pStyle w:val="Normal"/>
        <w:shd w:fill="FFFFFF" w:val="clear"/>
        <w:rPr>
          <w:sz w:val="24"/>
          <w:szCs w:val="24"/>
        </w:rPr>
      </w:pPr>
      <w:r>
        <w:rPr>
          <w:sz w:val="22"/>
          <w:szCs w:val="22"/>
        </w:rPr>
        <w:t>Особое внимание уделяется противоалкогольному воспитанию учащейся и работающей молодежи. Для этого будет разработана и осуществлена единая система антиалкогольного просвещения молодежи во всех учебных заведениях.</w:t>
      </w:r>
    </w:p>
    <w:p>
      <w:pPr>
        <w:pStyle w:val="Normal"/>
        <w:shd w:fill="FFFFFF" w:val="clear"/>
        <w:rPr>
          <w:sz w:val="24"/>
          <w:szCs w:val="24"/>
        </w:rPr>
      </w:pPr>
      <w:r>
        <w:rPr>
          <w:sz w:val="22"/>
          <w:szCs w:val="22"/>
        </w:rPr>
        <w:t>Антиалкогольная пропаганда окажет необходимое воспитательное воздействие лишь при условии, если разъяснение и убеждение будут подкреплены неизбежным и безусловным общественным осуждением пьянства, нетерпимым отношением к фактам употребления спиртного. К сожалению, подобные факты не всегда встречают всеобщее осуждение. А без этого успешная и эффективная борьба с алкоголизмом невозможна.</w:t>
      </w:r>
    </w:p>
    <w:p>
      <w:pPr>
        <w:pStyle w:val="Normal"/>
        <w:shd w:fill="FFFFFF" w:val="clear"/>
        <w:rPr>
          <w:sz w:val="24"/>
          <w:szCs w:val="24"/>
        </w:rPr>
      </w:pPr>
      <w:r>
        <w:rPr>
          <w:sz w:val="22"/>
          <w:szCs w:val="22"/>
        </w:rPr>
        <w:t>Против пьянства ныне поднимается гневный голос всей нашей общественности. Надо, чтобы каждый случай пьянства вызывал единодушное и суровое порицание окружающих, чтобы каждый, поддавшийся этому пороку, остро чувствовал на себе осуждающую реакцию общественности. Именно таково главное направление воспитательной работы в борьбе с алкоголизмом. Воспитание общественности в духе непримиримого отношения к пьянству — лучшее средство перевоспитания и самих пьяниц, предупреждения этого порока у других ли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недопустимо употребление алкогольных напитков на предприятиях, в организациях, учреждениях и учебных   заведениях, на устраиваемых банке-</w:t>
      </w:r>
    </w:p>
    <w:p>
      <w:pPr>
        <w:pStyle w:val="Normal"/>
        <w:shd w:fill="FFFFFF" w:val="clear"/>
        <w:rPr>
          <w:sz w:val="24"/>
          <w:szCs w:val="24"/>
        </w:rPr>
      </w:pPr>
      <w:r>
        <w:rPr>
          <w:sz w:val="22"/>
          <w:szCs w:val="22"/>
        </w:rPr>
        <w:t>тах и приемах. Факты пьянства, появления на работе в нетрезвом виде далеко не всегда еще рассматриваются как аморальное, антисоциальное явление, не вызывают решительного противодействия и предусмотренных законом последствий. А безнаказанность и безответственность неизбежно рождают новые нарушения, способствуют росту пьянства. Организуемые банкеты и приемы, помимо того, что они как бы легализуют пьянство, нередко связаны с незаконным расходованием государственных и общественных средств, с их хищением.</w:t>
      </w:r>
    </w:p>
    <w:p>
      <w:pPr>
        <w:pStyle w:val="Normal"/>
        <w:shd w:fill="FFFFFF" w:val="clear"/>
        <w:rPr>
          <w:sz w:val="24"/>
          <w:szCs w:val="24"/>
        </w:rPr>
      </w:pPr>
      <w:r>
        <w:rPr>
          <w:sz w:val="22"/>
          <w:szCs w:val="22"/>
        </w:rPr>
        <w:t>ЦК КПСС и Совет Министров СССР решительно осудили подобные факты, потребовали повысить ответственность руководителей предприятий, организаций и учреждений за создание во всех коллективах нетерпимого отношения к любым проявлениям пьянства, со всей строгостью применить предусмотренные законом меры общественного воздействия к лицам, допускающим распитие спиртных напитков на производстве — лишение полностью или частично премий, льготных путевок в санатории и дома отдыха, перенос очереди на предоставление жилплощади, сокращение отпуска на число дней, когда работник был на производстве пьяным, увольнение и т.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орьбе с пьянством немало мешает и то обстоя^ тельство, что эта борьба кое-где ведется «взирая на лица». Иными словами, если в отношении рядового работника применяются различные формы общественного или государственного воздействия, то пьянство лиц, занимающих руководящее положение в учреждении, на предприятии, стройке, в колхозе, в районе, городе и т. п., значительно реже влечет за собой принятие необходимых мер. А это, разумеется, разлагающе действует на окружающих, оправдывает в их глазах пьянство других.</w:t>
      </w:r>
    </w:p>
    <w:p>
      <w:pPr>
        <w:pStyle w:val="Normal"/>
        <w:shd w:fill="FFFFFF" w:val="clear"/>
        <w:rPr>
          <w:sz w:val="24"/>
          <w:szCs w:val="24"/>
        </w:rPr>
      </w:pPr>
      <w:r>
        <w:rPr>
          <w:sz w:val="22"/>
          <w:szCs w:val="22"/>
        </w:rPr>
        <w:t>В постановлении ЦК КПСС со всей принципиальностью подчеркнута ответственность руководящих кадров за нарушение норм трезвости. Именно с бригадиров, мастеров, начальников смен и цехов должна начинаться борьба с такой пагубной традицией, как «обмывание» аванса, получки, премии, дней рождения и ухода в отпуск. Таким обычаям надо объявить беспощадный бой. Руководителей всех степеней и рангов, имеющих пристрастие к спиртным напиткам, допускающих устройство выпивок, освобождать от занимаемых должностей, а коммунистов привлекать за это и к строгой партийной ответственности вплоть до исключения из рядов КПСС. Так сказано в постановлении ЦК КПСС.</w:t>
      </w:r>
    </w:p>
    <w:p>
      <w:pPr>
        <w:pStyle w:val="Normal"/>
        <w:shd w:fill="FFFFFF" w:val="clear"/>
        <w:rPr>
          <w:sz w:val="24"/>
          <w:szCs w:val="24"/>
        </w:rPr>
      </w:pPr>
      <w:r>
        <w:rPr>
          <w:sz w:val="22"/>
          <w:szCs w:val="22"/>
        </w:rPr>
        <w:t>Борьба с пьянством не даст желаемого результата, если антиалкогольная пропаганда, строгий спрос с пьяниц и тех, кто им потворствует, не будут подкреплены социально-бытовыми, экономическими и хозяйственно-организационными мероприятиями, а также медицинскими и правовыми мерами.</w:t>
      </w:r>
    </w:p>
    <w:p>
      <w:pPr>
        <w:pStyle w:val="Normal"/>
        <w:shd w:fill="FFFFFF" w:val="clear"/>
        <w:rPr>
          <w:sz w:val="24"/>
          <w:szCs w:val="24"/>
        </w:rPr>
      </w:pPr>
      <w:r>
        <w:rPr>
          <w:sz w:val="22"/>
          <w:szCs w:val="22"/>
        </w:rPr>
        <w:t>Пьянство — проявление распущенности. За редким исключением оно не носит характера болезни, и человек полностью сохраняет способность выбора — пить ему или не пить. И когда выбор в пользу водки — в этом сказывается ряд обстоятельств, которые можно и нужно устранять, чтобы сократить и окончательно изжить пьянство и алкогол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ежде всего необходимо обратить серьезное внимание на организацию быта и досуга людей, развитие их культурных интересов и эстетических потребностей. Пьянство очень тесно связано с неумением человека занять себя интересным делом, с бессодержательным времяпрепровождением. Особенно это относится к молодежи. Конечно, в первую очередь, каждый сам должен правильно организовать свой   досуг, на-</w:t>
      </w:r>
    </w:p>
    <w:p>
      <w:pPr>
        <w:pStyle w:val="Normal"/>
        <w:shd w:fill="FFFFFF" w:val="clear"/>
        <w:rPr>
          <w:sz w:val="24"/>
          <w:szCs w:val="24"/>
        </w:rPr>
      </w:pPr>
      <w:r>
        <w:rPr>
          <w:sz w:val="22"/>
          <w:szCs w:val="22"/>
        </w:rPr>
        <w:t>ходить надлежащее занятие в свободное время. В то же время многое могут сделать профсоюзы, комсомол, различные общественные организации и государственные учреждения. Недостаточно еще используются для надлежащей организации быта и досуга имеющиеся возможности: клубные и зрелищные помещения, стадионы и спортивные сооружения, творческие объединения и организации, даже наличные материальные средства, ассигнованные на культурно-массовую работу, отчисления от прибылей и т. п. Еще слабее изыскиваются новые материальные и иные возможности. Быт и досуг считается порой второстепенным участком, которому нередко противопоставляют «интересы производства», хотя это глубоко неправильный подход. ЦК КПСС 12 июня 1985 года принял постановление «О мерах по улучшению использования клубных учреждений и спортивных сооружений» (см.: Правда, 1985, 16 июня), направленное на устранение этих недоста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борьбе с алкоголизмом, говорится в этом постановлении, большое значение имеет всемерное улучшение и оздоровление условий быта трудящихся, постоянное внимание к вопросам организации их досуга, повышение и расширение духовных интересов и потребностей, противостоящих влечению к алкоголю. ЦК КПСС признал необходимым улучшить организацию досуга трудящихся, особенно молодежи, создавать условия, обеспечивающие разумную организацию свободного времени, расширять сеть клубов по интересам, в том числе по месту жительства, оказывать им всестороннюю помощь. Предложено с максимальной отдачей использовать материальную базу профсоюзов для развития культурно-просветительной, туристско-экскурсионной работы, самодеятельного художественного и научно-технического творчества, способствовать</w:t>
      </w:r>
    </w:p>
    <w:p>
      <w:pPr>
        <w:pStyle w:val="Normal"/>
        <w:shd w:fill="FFFFFF" w:val="clear"/>
        <w:rPr>
          <w:sz w:val="24"/>
          <w:szCs w:val="24"/>
        </w:rPr>
      </w:pPr>
      <w:r>
        <w:rPr>
          <w:sz w:val="22"/>
          <w:szCs w:val="22"/>
        </w:rPr>
        <w:t>развитию коллективного садоводства и огородничества. Следует наилучшим образом использовать действующие спортзалы, стадионы и другие сооружения, выделять и оборудовать в микрорайонах помещения и площадки для ведения оздоровительной и культурно-воспитательной работы, всемерно поощрять инициативу трудовых коллективов, добровольных спортивных обществ, населения по строительству простейших спортивных сооружений, с тем чтобы каждый трудовой коллектив, каждый микрорайон располагал такими сооружения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соответствии с этими указаниями ЦК КПСС, Совет Министров СССР поручили при разработке проекта плана экономического и социального развития СССР на 1986—1990 годы предусмотреть строительство, а также обеспечить реконструкцию и расширение кинотеатров, Дворцов и Домов культуры, клубов, библиотек, спортивных сооружений и предприятий общественного питания, особенно в новых городских жилых районах и на селе. Для развития спортивной работы и строительства спортивных сооружений по месту жительства граждан вводится отчисление от доходов жилищно-эксплуатационных организаций в размере до 3 процентов. Чтобы отвлечь людей от спиртного, исполкомы местных Советов народных депутатов совместно с профсоюзами, комсомольскими, физкультурными и другими общественными организациями, а также руководители предприятий и учреждений должны принять меры к улучшению организации культурного досуга трудящихся в выходные и праздничные дни. В этих целях будут расширяться сети загородных баз отдыха трудящихся, создаваться новые лыжные базы, катки, павильоны и площадки для демонстрации кинофильмов, читальни, лодочные    станции,    пункты   проката   спортивного   и</w:t>
      </w:r>
    </w:p>
    <w:p>
      <w:pPr>
        <w:pStyle w:val="Normal"/>
        <w:shd w:fill="FFFFFF" w:val="clear"/>
        <w:rPr>
          <w:sz w:val="24"/>
          <w:szCs w:val="24"/>
        </w:rPr>
      </w:pPr>
      <w:r>
        <w:rPr>
          <w:sz w:val="22"/>
          <w:szCs w:val="22"/>
        </w:rPr>
        <w:t>культурно-бытового инвентаря и туристического снаряжения.</w:t>
      </w:r>
    </w:p>
    <w:p>
      <w:pPr>
        <w:pStyle w:val="Normal"/>
        <w:shd w:fill="FFFFFF" w:val="clear"/>
        <w:rPr>
          <w:sz w:val="24"/>
          <w:szCs w:val="24"/>
        </w:rPr>
      </w:pPr>
      <w:r>
        <w:rPr>
          <w:sz w:val="22"/>
          <w:szCs w:val="22"/>
        </w:rPr>
        <w:t>Употребление алкоголя, приводящее в конечном итоге к пьянству, нередко связано с различными индивидуально-конкретными неблагоприятными ситуациями в жизни человека — личной неустроенностью, осложнениями в учебе или на работе, потерей близкого, разладом в семье и прочими факторами, вызывающими определенную психологическую реакцию и настроенность, которые способствуют влечению к спиртному. Подобные индивидуально-конкретные ситуации порой осложняются явлениями социально-психологического порядка, которые хотя и плохо поддаются учету и недостаточно изучены, но, несомненно, имеют определенное влияние. Таковы убыстрение темпов жизни и связанное с этим усиление напряженности и утомляемости человеческого организма, увеличение информационной насыщенности, «давящей»   на   психику  людей, рост   нервных   перегрузок.</w:t>
      </w:r>
    </w:p>
    <w:p>
      <w:pPr>
        <w:pStyle w:val="Normal"/>
        <w:shd w:fill="FFFFFF" w:val="clear"/>
        <w:rPr>
          <w:sz w:val="24"/>
          <w:szCs w:val="24"/>
        </w:rPr>
      </w:pPr>
      <w:r>
        <w:rPr>
          <w:sz w:val="22"/>
          <w:szCs w:val="22"/>
        </w:rPr>
        <w:t>Нельзя не учитывать также и значения некоторых материальных факторов: наличие части низкооплачиваемых трудящихся, людей с недостаточным культурным уровнем; неблагоприятные жилищные условия некоторых граждан; наличие профессий с тяжелым, слабомеханизированным физическим трудом. Все это, разумеется, преходящие явления, чуждые нашему обществу. Но пока они существуют и в известной мере питают алкогол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Чтобы предупредить или ослабить проявление всех этих факторов, необходимо в числе прочих мер усилить внимание к судьбе каждого отдельного гражданина, вовремя оказать поддержку и помощь тому, кто оказался в трудной жизненной ситуации,-смягчить или устранить действие отрицательных факторов.</w:t>
      </w:r>
    </w:p>
    <w:p>
      <w:pPr>
        <w:pStyle w:val="Normal"/>
        <w:shd w:fill="FFFFFF" w:val="clear"/>
        <w:rPr>
          <w:sz w:val="24"/>
          <w:szCs w:val="24"/>
        </w:rPr>
      </w:pPr>
      <w:r>
        <w:rPr>
          <w:sz w:val="22"/>
          <w:szCs w:val="22"/>
        </w:rPr>
        <w:t>Усиление борьбы с пьянством потребовало также определенных хозяйственно-организационных мероприятий по упорядочению производства алкогольных напитков и торговли ими. В соответствии с решением ЦК КПСС начиная с 1986 года в планах экономического и социального развития СССР предусмотрено ежегодное сокращение объемов производства водки и ликеро-водочных изделий, а к 1988 году будет полностью прекращен выпуск плодово-ягодных вин. Одновременно будут значительно увеличены производство и продажа безалкогольных напитков, соков, кваса, варенья, джемов, фруктов, винограда, ягод в свежем, сушеном и замороженном 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ые меры приняты, чтобы навести порядок в торговле спиртными напитками и сократить их продажу населению. В частности, запрещена продажа алкогольных напитков вблизи производственных предприятий и строек, учебных заведений, общежитий, детских учреждений, больниц, санаториев, домов отдыха, вокзалов, пристаней и аэропортов, культурных и зрелищных предприятий, в местах массовых гуляний и отдыха трудящихся, а также в мелкорозничной торговой сети. Все торговые предприятия обязаны в ближайшие годы полностью перейти на продажу водки и ликеро-водочных изделий только в специализированных магазинах либо в обособленных отделах (секциях) продовольственных магазинов. Не допускается продажа и употребление спиртных напитков в санаториях, домах отдыха, профилакториях, на туристских базах и в турпоходах, при организации коллективных выездов трудящихся, во всех видах общественного транспорта. Не разрешается продажа спиртных напитков лицам, не достигшим 21 года. Торговля винно-водочными изделиями в рабочие дни может производится лишь с 14 часов. Местные органы власти могут</w:t>
      </w:r>
    </w:p>
    <w:p>
      <w:pPr>
        <w:pStyle w:val="Normal"/>
        <w:shd w:fill="FFFFFF" w:val="clear"/>
        <w:rPr>
          <w:sz w:val="24"/>
          <w:szCs w:val="24"/>
        </w:rPr>
      </w:pPr>
      <w:r>
        <w:rPr>
          <w:sz w:val="22"/>
          <w:szCs w:val="22"/>
        </w:rPr>
        <w:t>устанавливать дополнительные ограничения в торговле спиртными напитками, например запрет на продажу их в праздничные дни, вечернее время, лицам, находящимся в состоянии опьянения, и т. п. За нарушение установленных ограничений в торговле спиртными напитками и их потреблении виновные несут ответственность, предусмотренную действующим законодательством, которое будет рассмотрено ниже.</w:t>
      </w:r>
    </w:p>
    <w:p>
      <w:pPr>
        <w:pStyle w:val="Normal"/>
        <w:shd w:fill="FFFFFF" w:val="clear"/>
        <w:rPr>
          <w:sz w:val="24"/>
          <w:szCs w:val="24"/>
        </w:rPr>
      </w:pPr>
      <w:r>
        <w:rPr>
          <w:sz w:val="22"/>
          <w:szCs w:val="22"/>
        </w:rPr>
        <w:t>В борьбе с пьянством важное значение имеют меры медицинского характе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Чтобы предупредить втягивание человека в пьянство, а тем более избавить от этого порока, его надо не только убеждать, в необходимых случаях и наказывать, но и лечить. Основы законодательства Союза ССР и союзных республик о здравоохранении относят хронический алкоголизм к заболеваниям, требующим специальных мер профилактики — лечения. А ведь грань между «обычным» пьянством и алкоголизмом очень неопределенная, трудно уловимая, и, значит, медицинские меры нужны не только отпетым алкоголикам, но и тем, кому грозит опасность стать таковыми. Вот почему в постановлении Совета Министров СССР «О мерах по преодолению пьянства и алкоголизма, искоренению самогоноварения» особо указано на необходимость обеспечить в ближайшие годы производство эффективных лекарственных средств, применяемых для профилактической помощи лицам, злоупотребляющим алкоголем, и лечения больных хроническим алкоголизмом. Министерству здравоохранения СССР и Советам Министров союзных республик предложено организовать в ближайшее пятилетие в столицах союзных и автономных республик, краевых и областных центрах хозрасчетные наркологические   кабинеты    и    амбулатории   для   оказания</w:t>
      </w:r>
    </w:p>
    <w:p>
      <w:pPr>
        <w:pStyle w:val="Normal"/>
        <w:shd w:fill="FFFFFF" w:val="clear"/>
        <w:rPr>
          <w:sz w:val="24"/>
          <w:szCs w:val="24"/>
        </w:rPr>
      </w:pPr>
      <w:r>
        <w:rPr>
          <w:sz w:val="22"/>
          <w:szCs w:val="22"/>
        </w:rPr>
        <w:t>профилактической помощи (анонимно) лицам, злоупотребляющим алкоголем и страдающим алкоголизмом, а также ускорить развертывание специальных наркологических отделений и лечебно-трудовых профилакториев с собственной производственной базой для принудительного лечения больных хроническим алкоголизмом. Расширяется подготовка врачей-наркологов и фельдшеров по наркологии исходя из развития сети наркологических учрежд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ередко человек сам страдает от своего пристрастия к спиртному, хочет от этого избавиться, а попасть на лечение не может: нет мест. По той же причине не всегда удается соблюсти закон о принудительном лечении хронического алкоголизма. Намеченные меры, несомненно, исправят это ненормальное положение. Правительство обязало Министерство здравоохранения СССР создать в наркологических диспансерах специальные кабинеты для развертывания на предприятиях антиалкогольной пропаганды и оказания профилактической медицинской помощи лицам, злоупотребляющим алкоголем и страдающим алкоголизмом, а также кабинеты для лечения (анонимно) таких лиц. Созданные в ряде городов наркологические отделения и кабинеты на промышленных предприятиях — новое перспективное направление нашей медицины в борьбе с пьянством и алкоголизмом, позволяющее преодолевать этот порок, соединяя лечение с производительным трудом. Об успешной деятельности подобного лечебного учреждения на московском ЗИЛе «Литературная газета» еще 9 марта 1983 года писала в статье под характерным заголовком, выражающим суть явления: «Больница и завод — вместе против пьянства и алкоголизма».</w:t>
      </w:r>
    </w:p>
    <w:p>
      <w:pPr>
        <w:pStyle w:val="Normal"/>
        <w:shd w:fill="FFFFFF" w:val="clear"/>
        <w:rPr>
          <w:sz w:val="24"/>
          <w:szCs w:val="24"/>
        </w:rPr>
      </w:pPr>
      <w:r>
        <w:rPr>
          <w:rFonts w:cs="Arial" w:ascii="Arial" w:hAnsi="Arial"/>
          <w:b/>
          <w:bCs/>
          <w:sz w:val="16"/>
          <w:szCs w:val="16"/>
        </w:rPr>
        <w:t>МЕРЫ ОТВЕТСТВЕННОСТИ</w:t>
      </w:r>
    </w:p>
    <w:p>
      <w:pPr>
        <w:pStyle w:val="Normal"/>
        <w:shd w:fill="FFFFFF" w:val="clear"/>
        <w:rPr>
          <w:sz w:val="24"/>
          <w:szCs w:val="24"/>
        </w:rPr>
      </w:pPr>
      <w:r>
        <w:rPr>
          <w:sz w:val="22"/>
          <w:szCs w:val="22"/>
        </w:rPr>
        <w:t>В борьбе против пьянства необходимы и строгие принудительные меры в отношении тех, кто злоупотребляет алкоголем, нарушает установленные ограничения и запреты, способствует пьянству и потворствует пьяницам. Подобные меры были установлены еще в 1972 году, но, как указано в постановлении ЦК КПСС, меры эти осуществлялись неудовлетворительно, кампанейски и оказались недостаточными. В целях усиления борьбы с пьянством, решительного пресечения самогоноварения, дальнейшего укрепления общественного порядка и трудовой дисциплины Президиум Верховного Совета СССР 16 мая 1985 года принял указ, предусматривающий развернутую систему более совершенных и строгих мер ответственности за нарушение антиалкогольного законодательства. Соответствующие указы приняты во всех союзных республиках, например указ Президиума Верховного Совета РСФСР от 16 мая 1985 года «О мерах по усилению борьбы против пьянства и алкоголизма, искоренению самогоноварения», содержание которого рассматривается н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режде всего указ устанавливает ответственность за распитие спиртных напитков в общественных местах и появление в общественных местах в пьяном виде. Запрещено распитие спиртных напитков на улицах, стадионах, в скверах, парках, во всех видах общественного транспорта и в других общественных местах (например, во дворах, подъездах домов, в клубах, зрелищных предприятиях, местах народного гуляния и т. д.), кроме предприятий торговли и общественного питания, в которых продажа спиртных напитков в разлив разрешена исполнительным комитетом местного Совета народных депутатов. Иными словами, употреб-</w:t>
      </w:r>
    </w:p>
    <w:p>
      <w:pPr>
        <w:pStyle w:val="Normal"/>
        <w:shd w:fill="FFFFFF" w:val="clear"/>
        <w:rPr>
          <w:sz w:val="24"/>
          <w:szCs w:val="24"/>
        </w:rPr>
      </w:pPr>
      <w:r>
        <w:rPr>
          <w:sz w:val="22"/>
          <w:szCs w:val="22"/>
        </w:rPr>
        <w:t>лять спиртное можно только дома или в указанных предприятиях торговли и общественного питания. За нарушение этого запрета виновный подвергается административному взысканию в виде предупреждения или штрафа в размере от 20 до 30 рублей. Такому же взысканию подвергаются лица, появившиеся в общественном месте в пьяном виде, оскорбляющем человеческое достоинство и общественную нравственность. К тем, кого административное взыскание не образумило и кто в течение года после его применения вновь распивал спиртные напитки в общественном месте или появился там в пьяном виде, оскорбляющем человеческое достоинство и общественную нравственность, применяется более строгая мера — штраф в размере от 30 до 50 рублей. Особенно строго закон наказывает злостных пьяниц: лицо, которое дважды в течение года привлекалось к административной ответственности за распитие спиртных напитков в общественном месте или появление в таком месте в пьяном виде, подвергается штрафу в размере от 50 до 100 рублей либо исправительным работам на срок от одного до двух месяцев с удержанием 20 процентов заработной платы. А в исключительных случаях, когда по обстоятельствам дела и с учетом личности нарушителя применение этих мер будет признано недостаточным, нарушитель может быть подвергнут административному аресту на срок до 15 суток. Административное взыскание в виде предупреждения или штрафа налагается начальником или заместителем начальника отдела (управления) внутренних дел, а административный арест — народным судьей, который рассматривает такое дело в течение суток по поступлении его из мили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Лица, находящиеся на улицах и в других общественных местах в средней или тяжелой степени опьянения, помещаются в медицинский вытрезвитель, за</w:t>
      </w:r>
    </w:p>
    <w:p>
      <w:pPr>
        <w:pStyle w:val="Normal"/>
        <w:shd w:fill="FFFFFF" w:val="clear"/>
        <w:rPr>
          <w:sz w:val="24"/>
          <w:szCs w:val="24"/>
        </w:rPr>
      </w:pPr>
      <w:r>
        <w:rPr>
          <w:sz w:val="22"/>
          <w:szCs w:val="22"/>
        </w:rPr>
        <w:t>содержание в котором с них взимается плата в установленном размере.</w:t>
      </w:r>
    </w:p>
    <w:p>
      <w:pPr>
        <w:pStyle w:val="Normal"/>
        <w:shd w:fill="FFFFFF" w:val="clear"/>
        <w:rPr>
          <w:sz w:val="24"/>
          <w:szCs w:val="24"/>
        </w:rPr>
      </w:pPr>
      <w:r>
        <w:rPr>
          <w:sz w:val="22"/>
          <w:szCs w:val="22"/>
        </w:rPr>
        <w:t>В свое время (1972 г.) Совет Министров СССР установил, что находящиеся на лечении и отдыхе в санаториях, домах отдыха, пансионатах и других лечебно-оздоровительных учреждениях лица, нарушившие запрещение употреблять алкогольные напитки, подлежат выписке из этих учреждений без возмещения стоимости путевок за неиспользованные дни с обязательным сообщением об этом по месту работы. Установлено также, что при заболевании вследствие опьянения или действий, связанных с опьянением, а также вследствие злоупотребления алкоголем (травмы, алкогольный психоз, белая горячка, хронический алкоголизм и т. п.) больничные листки при амбулаторном и стационарном лечении не выдаются и пособия по временной нетрудоспособности не выплачи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прещение распития спиртных напитков и появления в пьяном виде в общественных местах, неуклонное наказание нарушителей этого запрета призваны сыграть сдерживающую роль в борьбе с пьянством, предупредить многие пьяные эксцессы и преступления. Разумеется, напиваться нельзя не только в общественном месте, и пьяный представляет известную опасность в любой обстановке. Под влиянием алкоголя он способен в любом месте совершить ненадлежащие поступки, причинить тот или иной вред своим близким, членам семьи, посторонним. Однако возможность подобного поведения значительно возрастает и опасность его усиливается при нахождении пьяного именно в общественном месте, на людях. Дело в том, что соприкосновение с посторонними гражданами чаще и легче всего вызывает у пьяного обусловленную опьянением ненадлежащую реакцию, дает почву для проявления расторможенных алкоголем антисоциальных побуждений и вле-</w:t>
      </w:r>
    </w:p>
    <w:p>
      <w:pPr>
        <w:pStyle w:val="Normal"/>
        <w:shd w:fill="FFFFFF" w:val="clear"/>
        <w:rPr>
          <w:sz w:val="24"/>
          <w:szCs w:val="24"/>
        </w:rPr>
      </w:pPr>
      <w:r>
        <w:rPr>
          <w:sz w:val="22"/>
          <w:szCs w:val="22"/>
        </w:rPr>
        <w:t xml:space="preserve">чений. В общественном месте острее всего обнаруживается несоответствие между вызванным опьянением состоянием психики и требованиями должного поведения. Не случайно, </w:t>
      </w:r>
      <w:r>
        <w:rPr>
          <w:sz w:val="22"/>
          <w:szCs w:val="22"/>
          <w:vertAlign w:val="superscript"/>
        </w:rPr>
        <w:t>9</w:t>
      </w:r>
      <w:r>
        <w:rPr>
          <w:sz w:val="22"/>
          <w:szCs w:val="22"/>
        </w:rPr>
        <w:t>/ю хулиганских выпадов совершаются именно в общественных местах — на улицах, в парках, на танцевальных площадках, в садах и скверах, в клубах и кинотеатрах, в ресторанах и столовых, в магазинах и на транспорте. Причем каждый второй в этих случаях напивается на улице, во дворе, в подворотне, подъезде и т. п., нередко «добавляя» к тому, что выпил дома или в гостях. Следует также иметь в виду, что очень часто выпивка намеренно связывается с посещением тех или иных общественных мест: парков, садов, стадионов, клубов, танцплощадок и т. п. Любители выпить обычно считают это непременным условием проведения своего досуга; в пьяном состоянии их как бы «тянет на люди», и меньше всего они склонны в таких случаях оставаться дома. Запрет находиться в пьяном виде в общественном месте может существенно сократить само влечение к выпивке.</w:t>
      </w:r>
    </w:p>
    <w:p>
      <w:pPr>
        <w:pStyle w:val="Normal"/>
        <w:shd w:fill="FFFFFF" w:val="clear"/>
        <w:rPr>
          <w:sz w:val="24"/>
          <w:szCs w:val="24"/>
        </w:rPr>
      </w:pPr>
      <w:r>
        <w:rPr>
          <w:sz w:val="22"/>
          <w:szCs w:val="22"/>
        </w:rPr>
        <w:t>Наказуемость появления в общественных местах в пьяном виде не является чем-то новым для нашего законодательства. Еще постановление СНК РСФСР ът 19 декабря 1919 года, подписанное В. И. Лениным, в ст. 11 предусматривало, что «за распитие незаконно приготовленных и незаконно полученных крепких напитков... в публичных местах, во всякого рода заведениях, а также за допущение такого распития и за появление в публичном месте в состоянии опьянения виновные в том лица подвергаются лишению свободы с принудительными работами на срок не менее одного года»'. В последующем уголовная ответственность да подобные действия была заменена административ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w:t>
      </w:r>
      <w:r>
        <w:rPr>
          <w:sz w:val="18"/>
          <w:szCs w:val="18"/>
        </w:rPr>
        <w:t xml:space="preserve"> СУ РСФСР, 1920, № 1—2.</w:t>
      </w:r>
    </w:p>
    <w:p>
      <w:pPr>
        <w:pStyle w:val="Normal"/>
        <w:shd w:fill="FFFFFF" w:val="clear"/>
        <w:rPr>
          <w:sz w:val="24"/>
          <w:szCs w:val="24"/>
        </w:rPr>
      </w:pPr>
      <w:r>
        <w:rPr>
          <w:sz w:val="22"/>
          <w:szCs w:val="22"/>
        </w:rPr>
        <w:t>но на практике она применялась слабо, и действенной борьбы с такими фактами не велось. Ныне такое положение нетерпимо. Чтобы очистить от пьяных наши улицы, парки, клубы и стадионы, нужно неукоснительно использовать установленные законом меры воздействия, создать в отношении пьяниц и пьянства атмосферу единодушного морального осуждения.</w:t>
      </w:r>
    </w:p>
    <w:p>
      <w:pPr>
        <w:pStyle w:val="Normal"/>
        <w:shd w:fill="FFFFFF" w:val="clear"/>
        <w:rPr>
          <w:sz w:val="24"/>
          <w:szCs w:val="24"/>
        </w:rPr>
      </w:pPr>
      <w:r>
        <w:rPr>
          <w:sz w:val="22"/>
          <w:szCs w:val="22"/>
        </w:rPr>
        <w:t>Выше уже говорилось о недопустимости пьянства на производстве, о тех порой очень тяжких последствиях, которые может причинить пьяный, находясь за станком, управляя подъемным краном, выполняя иные производственные операции. Закон установил, что распитие спиртных напитков на производстве (на рабочих местах, в помещениях и на территории предприятий), а также пребывание на работе в нетрезвом состоянии влечет наложение административного взыскания в виде штрафа в размере от 30 до 50 рублей. Любители спиртного должны знать, что пьянство на работе может обойтись им дороже, чем визит в рестор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собенно строго закон спрашивает с мастеров, начальников участков, смен, цехов и других руководителей, участвующих в распитии с подчиненными им работниками спиртных напитков на производстве или не принявших мер к отстранению от работы лиц, находящихся в нетрезвом состоянии, либо скрывших случаи распития спиртных напитков или появления на работе в нетрезвом состоянии подчиненных им работников. За подобные действия руководители производства подвергаются административному взысканию в виде штрафа в размере от 50 до 100 рублей. Эти взыскания налагаются на виновных административными комиссиями или комиссиями по борьбе с пьянством при исполкомах местных Советов народных   депутатов.   За   распитие   спиртных напитков на</w:t>
      </w:r>
    </w:p>
    <w:p>
      <w:pPr>
        <w:pStyle w:val="Normal"/>
        <w:shd w:fill="FFFFFF" w:val="clear"/>
        <w:rPr>
          <w:sz w:val="24"/>
          <w:szCs w:val="24"/>
        </w:rPr>
      </w:pPr>
      <w:r>
        <w:rPr>
          <w:sz w:val="22"/>
          <w:szCs w:val="22"/>
        </w:rPr>
        <w:t>производстве, пребывание на работе в нетрезвом состоянии, а также за потворство или попустительство этому со стороны руководителей помимо административной ответственности могут быть применены также меры дисциплинарного взыскания и общественного воздействия. Напомним, что ЦК КПСС в постановлении «О мерах по преодолению пьянства и алкоголизма» предложил ужесточить спрос с руководящих работников, не пресекающих фактов пьянства, потворствующих ему или уклоняющихся от непосредственного участия в борьбе с этим злом, освобождать таких руководителей от занимаемых должностей, а коммунистов привлекать к строгой партийной ответственности вплоть до исключения из рядов КПСС. Администрация предприятий, учреждений и организаций по согласованию с комитетом профсоюзной организации может лишать злостных пьяниц на производстве премий по итогам работы, льготных путевок в дома отдыха и санатории, переносить очередь на получение жилплощади.   -</w:t>
      </w:r>
    </w:p>
    <w:p>
      <w:pPr>
        <w:pStyle w:val="Normal"/>
        <w:shd w:fill="FFFFFF" w:val="clear"/>
        <w:rPr>
          <w:sz w:val="24"/>
          <w:szCs w:val="24"/>
        </w:rPr>
      </w:pPr>
      <w:r>
        <w:rPr>
          <w:sz w:val="22"/>
          <w:szCs w:val="22"/>
        </w:rPr>
        <w:t>Особо строгую ответственность советский законодатель устанавливает за вовлечение в пьянство несовершеннолетних.</w:t>
      </w:r>
    </w:p>
    <w:p>
      <w:pPr>
        <w:pStyle w:val="Normal"/>
        <w:shd w:fill="FFFFFF" w:val="clear"/>
        <w:rPr>
          <w:sz w:val="24"/>
          <w:szCs w:val="24"/>
        </w:rPr>
      </w:pPr>
      <w:r>
        <w:rPr>
          <w:sz w:val="22"/>
          <w:szCs w:val="22"/>
        </w:rPr>
        <w:t>Еще в 1965 году Президиум Верховного Совета РСФСР признал, что вовлечение несовершеннолетних в пьянство должно рассматриваться как преступление наряду с вовлечением их в преступную деятельность, занятием попрошайничеством, проституцией, азартными играми, склонением к употреблению наркотиков и т. п. Это преступление по Уголовным кодексам всех союзных республик карается лишением свободы на срок до 5 лет (ст. 210 УК РСФ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практике возникало немало споров о том, что понимать под «вовлечением в пьянство». Обычно считалось, что это предполагает систему, не охватывая</w:t>
      </w:r>
    </w:p>
    <w:p>
      <w:pPr>
        <w:pStyle w:val="Normal"/>
        <w:shd w:fill="FFFFFF" w:val="clear"/>
        <w:rPr>
          <w:sz w:val="24"/>
          <w:szCs w:val="24"/>
        </w:rPr>
      </w:pPr>
      <w:r>
        <w:rPr>
          <w:sz w:val="22"/>
          <w:szCs w:val="22"/>
        </w:rPr>
        <w:t>единичные случаи спаивания подростка, и подобные случаи оставались фактически безнаказанными, хотя нередко кончались весьма печально, в том числе совершением пьяным подростком тяжкого преступления. Такое положение было признано ненормальным, и в 1972 году законодатель установил, что даже единичные случаи доведения несовершеннолетнего до состояния опьянения родителями или иными лицами наказываются в административном порядке штрафом до 30 рублей; а если доведение подростка до состояния опьянения было совершено лицом, у которого этот подросток находился в служебной зависимости, то это лицо подлежало уголовной ответственности и наказывалось лишением свободы или исправительными работами на срок до 1 года или штрафом до 50 рублей. Ныне ответственность за подобные действия существенно усилена. Родители или иные лица, виновные в доведении несовершеннолетнего до состояния опьянения, если эти действия по своему характеру не влекут уголовной ответственности, подвергаются административному взысканию в виде штрафа в размере от 50 до 100 рублей. Доведение несовершеннолетнего до состояния опьянения лицом, в служебной зависимости от которого находился подросток, влечет уголовную ответственность и наказывается лишением свободы на срок до 2 лет или исправительными работами на этот же срок или шрафом от 200 до 300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оспитание подростков является первейшим гражданским долгом родителей, которые несут перед обществом ответственность за поведение своих детей, в том числе и за их возможное пьянство. Поэтому законом установлено, что за появление подростков в возрасте до 16 лет в общественных местах в пьяном виде, а равно распитие ими спиртных напитков на их</w:t>
      </w:r>
    </w:p>
    <w:p>
      <w:pPr>
        <w:pStyle w:val="Normal"/>
        <w:shd w:fill="FFFFFF" w:val="clear"/>
        <w:rPr>
          <w:sz w:val="24"/>
          <w:szCs w:val="24"/>
        </w:rPr>
      </w:pPr>
      <w:r>
        <w:rPr>
          <w:sz w:val="22"/>
          <w:szCs w:val="22"/>
        </w:rPr>
        <w:t>родителей или лиц, их заменяющих, налагается штраф в размере от 30 до 50 рублей. Решение о наложении штрафа принимается комиссией по делам несовершеннолетних при исполнительных комитетах городских, районных Советов народных депутатов по месту их жительства. Рассматривая подобное дело, комиссия не ограничивается установлением факта пьянства подростка, а выясняет все, что касается его поведения, условий воспитания, отношения к этому родителей и т. п., и при необходимости может принять и иные предусмотренные законом меры воздействия в отношении как родителей, так и самого подростка.</w:t>
      </w:r>
    </w:p>
    <w:p>
      <w:pPr>
        <w:pStyle w:val="Normal"/>
        <w:shd w:fill="FFFFFF" w:val="clear"/>
        <w:rPr>
          <w:sz w:val="24"/>
          <w:szCs w:val="24"/>
        </w:rPr>
      </w:pPr>
      <w:r>
        <w:rPr>
          <w:sz w:val="22"/>
          <w:szCs w:val="22"/>
        </w:rPr>
        <w:t>В целях предупреждения возможности приобщения несовершеннолетних к пьянству законодатель запретил прием на работу, связанную с производством, хранением или торговлей спиртными напитками, лиц, не достигших восемнадцатилетне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дним из важных направлений борьбы с пьянством является строгое соблюдение установленных ограничений и запрещений в торговле алкогольными напитками. Ведь самые разумные и необходимые ограничения и запрещения останутся благими пожеланиями, если не обеспечить их неукоснительное исполнение. Ответственность за нарушение правил торговли спиртными напитками существовала у нас и раньше. Однако меры взыскания за эти нарушения применялись далеко не во всех необходимых случаях, да и сами меры оказались недостаточными, чтобы пресечь подобные нарушения. Действующий закон расширил и усилил ответственность за нарушения правил торговли спиртными напитками. Прежде всего это касается нарушений, допускаемых работниками торговых предприятий и предприятий общественного питания. Впервые допущенное этими лицами нарушение пра-</w:t>
      </w:r>
    </w:p>
    <w:p>
      <w:pPr>
        <w:pStyle w:val="Normal"/>
        <w:shd w:fill="FFFFFF" w:val="clear"/>
        <w:rPr>
          <w:sz w:val="24"/>
          <w:szCs w:val="24"/>
        </w:rPr>
      </w:pPr>
      <w:r>
        <w:rPr>
          <w:sz w:val="22"/>
          <w:szCs w:val="22"/>
        </w:rPr>
        <w:t>вил торговли спиртными напитками — торговля ими в неположенном месте, в запрещенное время или в запрещенные дни, отпуск спиртного лицам, не достигшим 21 года, и т. п.— наказывается штрафом, налагаемым в административном порядке, в размере от 50 до 100 рублей. Повторное нарушение, совершенное в течение года после наложения административного взыскания или применения мер общественного воздействия, влечет уголовную ответственность —• исправительные работы на срок до 2 лет или штраф от 200 до 300 рублей с лишением права работать в торговых предприятиях и предприятиях общественного питания на срок от 3 до 5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Установленные меры ограничения в продаже спиртных напитков кое-кто пытается использовать в целях наживы: снабжает «жаждущих» выпить спиртным по завышенной цене, но зато там и тогда, где и когда пить запрещено. Такие лица должны знать, что скупка и перепродажа с целью наживы в небольших размерах водки и других спиртных напитков влечет наложение административного взыскания в виде штрафа в размере от 50 до 100 рублей с конфискацией предметов спекуляции. Спекуляция спиртными напитками в размерах, которые нельзя признать небольшими, наказывается в уголовном порядке лишением свободы на срок до 2 лет с конфискацией имущества или без таковой либо исправительными работами на срок до 2 лет с конфискацией имущества или без таковой или штрафом до 500 рублей (ст. 154, ч. 1 УК РСФСР). Спекуляция спиртными напитками, совершенная неоднократно или в крупных размерах, наказывается лишением свободы на срок от 2 до 7 лет с обязательной конфискацией имущества (ст. 154, ч. 2 УК РСФСР). А спекуляция в особо крупных размерах или совершенная  лицом, ранее судимым за спекуля-</w:t>
      </w:r>
    </w:p>
    <w:p>
      <w:pPr>
        <w:pStyle w:val="Normal"/>
        <w:shd w:fill="FFFFFF" w:val="clear"/>
        <w:rPr>
          <w:sz w:val="24"/>
          <w:szCs w:val="24"/>
        </w:rPr>
      </w:pPr>
      <w:r>
        <w:rPr>
          <w:sz w:val="22"/>
          <w:szCs w:val="22"/>
        </w:rPr>
        <w:t>цию, наказывается лишением свободы на срок от 5 до 10 лет с конфискацией имущества.</w:t>
      </w:r>
    </w:p>
    <w:p>
      <w:pPr>
        <w:pStyle w:val="Normal"/>
        <w:shd w:fill="FFFFFF" w:val="clear"/>
        <w:rPr>
          <w:sz w:val="24"/>
          <w:szCs w:val="24"/>
        </w:rPr>
      </w:pPr>
      <w:r>
        <w:rPr>
          <w:sz w:val="22"/>
          <w:szCs w:val="22"/>
        </w:rPr>
        <w:t>Очень важным участком борьбы с пьянством является борьба с самогоноварением. Изготовление самогона и прочих подобных крепких спиртных напитков наносит вред не только экономике нашего общества, поскольку изводит немалое количество нужных народу продуктов — сахара, зерна, ягод, фруктов и т. п. Самогоноварение очень опасно тем, что является нерегулируемым источником алкоголя, способствует спаиванию людей и иным отрицательным социальным последствиям, с которыми связано пьянство. Причем тяжесть этих последствий намного возрастает, так как самогон особенно вреден для здоровья, вызывает острое нарушение деятельности человеческого организма, правильного течения псих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ветский закон всегда был нетерпим к самогоноварению, предусматривал за него административную и уголовную ответственность. Ныне эта ответственность расширена и усилена. В указе Президиума Верховного Совета РСФСР от 16 мая 1985 года «О мерах по усилению борьбы против пьянства и алкоголизма, искоренению самогоноварения» сказано: «Изготовление или хранение без цели сбыта самогона, чачи, араки, тутовой водки, браги или других крепких спиртных напитков домашней выработки, изготовление или хранение без цели сбыта аппаратов для их выработки влечет уголовную ответственность и наказывается исправительными работами на срок до 2 лет или штрафом до 300 рублей» (ст. 14 Указа Президиума Верховного Совета РСФСР от 16 мая 1985 года). Повторное совершение таких действий лицом, ранее уже судимым за них, наказывается лишением свободы на срок до 2 лет или исправительными работами на срок от  1  года до 2 лет. Если изготовление</w:t>
      </w:r>
    </w:p>
    <w:p>
      <w:pPr>
        <w:pStyle w:val="Normal"/>
        <w:shd w:fill="FFFFFF" w:val="clear"/>
        <w:rPr>
          <w:sz w:val="24"/>
          <w:szCs w:val="24"/>
        </w:rPr>
      </w:pPr>
      <w:r>
        <w:rPr>
          <w:sz w:val="22"/>
          <w:szCs w:val="22"/>
        </w:rPr>
        <w:t>или хранение самогона либо аппарата для его изготовления совершается с целью сбыта, а равно за сбыт самогона или самогонных аппаратов назначается более строгое наказание — лишение свободы на срок от 1 года до 3 лет с конфискацией имущества или без таковой, или исправительные работы на срок до 2 лет с конфискацией имущества либо без таковой, или штраф от 500 до 1000 рублей. Повторное совершение таких действий, хотя бы лицо и не было ранее судимо за них, наказывается лишением свободы на срок от 3 до 5 лет с конфискацией имущества (ст. 15 указа).</w:t>
      </w:r>
    </w:p>
    <w:p>
      <w:pPr>
        <w:pStyle w:val="Normal"/>
        <w:shd w:fill="FFFFFF" w:val="clear"/>
        <w:rPr>
          <w:sz w:val="24"/>
          <w:szCs w:val="24"/>
        </w:rPr>
      </w:pPr>
      <w:r>
        <w:rPr>
          <w:sz w:val="22"/>
          <w:szCs w:val="22"/>
        </w:rPr>
        <w:t>Лица, способствующие изготовлению самогона или других крепких спиртных напитков домашней выработки (предоставление помещения, аппаратов, транспортных средств, отпуск зерна, картофеля, свеклы и т. п.), привлекаются к уголовной ответственности как соучастники.</w:t>
      </w:r>
    </w:p>
    <w:p>
      <w:pPr>
        <w:pStyle w:val="Normal"/>
        <w:shd w:fill="FFFFFF" w:val="clear"/>
        <w:rPr>
          <w:sz w:val="24"/>
          <w:szCs w:val="24"/>
        </w:rPr>
      </w:pPr>
      <w:r>
        <w:rPr>
          <w:sz w:val="22"/>
          <w:szCs w:val="22"/>
        </w:rPr>
        <w:t>Важно подчеркнуть, что ответственность наступает не только за изготовление самогона или самогонных аппаратов, но и за их хранение, в том числе и теми, кто их не изготовлял. Более того, закон установил ответственность за одно лишь приобретение самогона и прочих крепких спиртных напитков домашней выработки, предусмотрев за это наложение административного взыскания в виде штрафа в размере от 30 до 100 рублей (ст. 16 УК РСФСР). Самогон и другие крепкие спиртные напитки домашней выработки, а также аппараты для их изготовления подлежат изъятию органами милиции и уничто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громную опасность представляет собой пьяный, находящийся за рулем автомашины или любого иного транспортного средства. Наиболее тяжкие случаи дорожно-транспортных происшествий, сопровождающиеся гибелью людей, в подавляющем большинстве происходят по вине пьяных водителей. Как отмечалось</w:t>
      </w:r>
    </w:p>
    <w:p>
      <w:pPr>
        <w:pStyle w:val="Normal"/>
        <w:shd w:fill="FFFFFF" w:val="clear"/>
        <w:rPr>
          <w:sz w:val="24"/>
          <w:szCs w:val="24"/>
        </w:rPr>
      </w:pPr>
      <w:r>
        <w:rPr>
          <w:sz w:val="22"/>
          <w:szCs w:val="22"/>
        </w:rPr>
        <w:t>выше, Уголовный кодекс предусматривает строгое наказание за управление транспортом в нетрезвом состоянии, повлекшее аварию, человеческие жертвы или иные вредные последствия (ст. 211 УК РСФСР). Высокая вероятность наступления подобных последствий при управлении транспортным средством в пьяном виде обусловливает необходимость установить ответственность за подобное нарушение правил безопасности движения и в тех случаях, когда это, к счастью, не повлекло причинения реального вреда. С учетом этого Президиум Верховного Совета РСФСР в Указе от 16 мая 1985 года установил, что управление транспортными средствами (т. е. всеми видами автомобилей, тракторами и иными самоходными машинами, трамваями и троллейбусами, а также мотоциклами и другими механическими транспортными средствами) в состоянии опьянения влечет административную ответственность в виде штрафа в размере 100 рублей или лишения права управления транспортным средством на срок от 1 года до 3 лет. Такое же взыскание налагается за передачу управления транспортным средством лицу, находящемуся в состоянии опьянения. Совершение описанных действий повторно в течение года влечет уголовную ответственность и наказывается лишением свободы на срок до 1 года, или исправительными работами на срок до 2 лет, или штрафом в 300 рублей с лишением права управления транспортным средством на срок от 3 до 5 лет. А если подобные действия совершены лицом, ранее судимым за них в уголовном порядке, наказание усиливается — лишение свободы на срок до 3 лет с лишением водителя права управлять транспортным средством на срок 5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ажная  роль  в   предупреждении   нахождения  за рулем   пьяного  водителя   принадлежит должностным</w:t>
      </w:r>
    </w:p>
    <w:p>
      <w:pPr>
        <w:pStyle w:val="Normal"/>
        <w:shd w:fill="FFFFFF" w:val="clear"/>
        <w:rPr>
          <w:sz w:val="24"/>
          <w:szCs w:val="24"/>
        </w:rPr>
      </w:pPr>
      <w:r>
        <w:rPr>
          <w:sz w:val="22"/>
          <w:szCs w:val="22"/>
        </w:rPr>
        <w:t>лицам, ответственным за техническое состояние и эксплуатацию транспортных средств. По долгу службы они обязаны отстранять пьяного водителя от работы. На практике, однако, нередко соответствующие должностные лица смотрят на пьянство водителей сквозь пальцы, порой не только разрешают, но и сами предлагают пьяному сесть за руль и поехать в рейс, оправдываясь «производственной необходимостью», стремлением «не сорвать план». Подобные «аргументы» не оправдывают допущенное нарушение. Указ устанавливает: «За допуск к управлению транспортными средствами водителей, находящихся в состоянии опьянения, должностные лица, ответственные за техническое состояние и эксплуатацию транспортных средств, подвергаются административному взысканию в виде штрафа в размере 100 рублей (ст. 20 Указа Президиума Верховного Совета РСФСР от 16 мая 1985 года). А если допущенный к управлению машиной пьяный водитель совершил аварию или наезд, повлекшие человеческие жертвы или иные вредные последствия, указанные должностные лица подлежат уголовной ответственности и наказываются лишением свободы на срок до 5 лет, или исправительными работами на срок до 2 лет, или штрафом от 100 до 300 рублей с лишением права занимать должности, связанные с ответственностью за техническое состояние и эксплуатацию транспортных средств, на срок до 5 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Человек, систематически злоупотребляющий спиртными напитками, глубоко втянувшийся в пьянство, во всех отношениях представляет большую социальную опасность. Здесь уместно провести различие между пьянством и алкоголизмом. Алкоголизм — высшая степень пьянства, при которой неумеренное употребление спиртного становится личной привычкой поведения, потребностью организма.</w:t>
      </w:r>
    </w:p>
    <w:p>
      <w:pPr>
        <w:pStyle w:val="Normal"/>
        <w:shd w:fill="FFFFFF" w:val="clear"/>
        <w:rPr>
          <w:sz w:val="24"/>
          <w:szCs w:val="24"/>
        </w:rPr>
      </w:pPr>
      <w:r>
        <w:rPr>
          <w:sz w:val="22"/>
          <w:szCs w:val="22"/>
        </w:rPr>
        <w:t>Пьянство — порок сознательности: человек не учитывает вредности и опасности употребления спиртного, игнорирует последствия, которые может в результате этого причинить себе, другим, обществу. Алкоголизм— это уже дефект личности, ее воли, а в более тяжких случаях и важнейших «узлов» и «блоков» организма. В отношении таких лиц общество вправе применить определенные принудительные меры не только в связи с конкретным случаем пьянства и совершенными в этом состоянии действиями, но и более общего порядка. Одной из таких мер является ограничение дееспособности алкоголиков. Вот как изложена эта мера в Указе Президиума Верховного Совета РСФСР от 16 мая 1985 года: «Лицо, которое вследствие злоупотребления спиртными напитками ставит свою семью в тяжелое материальное положение, может быть ограничено судом в дееспособности, и над ним устанавливается попечительство. Это лицо может совершать сделки по распоряжению имуществом, а также получать заработную плату, пенсию или иные виды доходов и распоряжаться ими лишь с согласия попечителя, за исключением мелких бытовых сделок» (ст. 25 указа).</w:t>
      </w:r>
    </w:p>
    <w:p>
      <w:pPr>
        <w:pStyle w:val="Normal"/>
        <w:shd w:fill="FFFFFF" w:val="clear"/>
        <w:rPr>
          <w:sz w:val="24"/>
          <w:szCs w:val="24"/>
        </w:rPr>
      </w:pPr>
      <w:r>
        <w:rPr>
          <w:sz w:val="22"/>
          <w:szCs w:val="22"/>
        </w:rPr>
        <w:t>Вопрос об ограничении дееспособности рассматривается в народном суде в открытом судебном заседании по заявлению членов семьи, органов опеки или органов прокуратуры. Общественные организации и коллективы трудящихся, считающие необходимым встать на защиту интересов членов семьи алкоголика, должны обратиться с этим вопросом в органы опеки или прокура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ьяницы и алкоголики, не выполняющие своих обязанностей по воспитанию детей, жестоко обращающиеся сдетьми, оказывающие на них вредное влияние своим   аморальным,   антиобщественным   поведением,</w:t>
      </w:r>
    </w:p>
    <w:p>
      <w:pPr>
        <w:pStyle w:val="Normal"/>
        <w:shd w:fill="FFFFFF" w:val="clear"/>
        <w:rPr>
          <w:sz w:val="24"/>
          <w:szCs w:val="24"/>
        </w:rPr>
      </w:pPr>
      <w:r>
        <w:rPr>
          <w:sz w:val="22"/>
          <w:szCs w:val="22"/>
        </w:rPr>
        <w:t>могут быть лишены родительских прав (ст. 59 Кодекса о браке и семье РСФСР). Лишение родительских прав производится судом по заявлению государственных или общественных организаций, одного из родителей или опекунов ребенка либо по иску прокурора.</w:t>
      </w:r>
    </w:p>
    <w:p>
      <w:pPr>
        <w:pStyle w:val="Normal"/>
        <w:shd w:fill="FFFFFF" w:val="clear"/>
        <w:rPr>
          <w:sz w:val="24"/>
          <w:szCs w:val="24"/>
        </w:rPr>
      </w:pPr>
      <w:r>
        <w:rPr>
          <w:sz w:val="22"/>
          <w:szCs w:val="22"/>
        </w:rPr>
        <w:t>Злостные пьяницы могут быть также выселены из квартиры или дома без предоставления другой площади, если они разрушают и портят жилое помещение, систематически нарушают правила социалистического общежития и своим поведением делают невозможным совместное проживание с ними других лиц — родственников, соседей и т. д. Этот вопрос также решается в судебном порядке по заявлению жилищных органов, членов семьи, соседей, других жильцов или по иску прокурора   (ст. 333 Гражданского кодекса РСФСР).</w:t>
      </w:r>
    </w:p>
    <w:p>
      <w:pPr>
        <w:pStyle w:val="Normal"/>
        <w:shd w:fill="FFFFFF" w:val="clear"/>
        <w:rPr>
          <w:sz w:val="24"/>
          <w:szCs w:val="24"/>
        </w:rPr>
      </w:pPr>
      <w:r>
        <w:rPr>
          <w:sz w:val="22"/>
          <w:szCs w:val="22"/>
        </w:rPr>
        <w:t>Лиц, глубоко втянувшихся в пьянство, превратившихся в хронических алкоголиков, необходимо лечить, и если надо — принудительно. Практика показывает, что значительная часть преступлений (причем, как правило, наиболее опасных), совершаемых в пьяном виде, связана не с единичным фактом пьянства, а с систематическим неумеренным употреблением алкоголя. Чем сильнее человек подвержен этому пороку, тем большую опасность представляет он для общества и окружающих и тем меньше сохраняет способность самостоятельно перебороть в себе влечение к алкоголю, удержаться от злоупотребления им. Во многих подобных случаях меры общественного воздействия, административные санкции и даже угроза уголовного наказания оказываются недостаточными. Здесь необходимы медицинские средства, необходимо лечение, ибо алкоголизм приобретает характер заболе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жду тем люди, явно и порой очень остро нуждающиеся в лечении от алкоголизма, в большинстве случаев не признают необходимость этого, отказываются</w:t>
      </w:r>
    </w:p>
    <w:p>
      <w:pPr>
        <w:pStyle w:val="Normal"/>
        <w:shd w:fill="FFFFFF" w:val="clear"/>
        <w:rPr>
          <w:sz w:val="24"/>
          <w:szCs w:val="24"/>
        </w:rPr>
      </w:pPr>
      <w:r>
        <w:rPr>
          <w:sz w:val="22"/>
          <w:szCs w:val="22"/>
        </w:rPr>
        <w:t>и уклоняются от такого лечения. Советы врачей, просьбы родных и близких, влияние общественности остаются обычно безрезультатными.</w:t>
      </w:r>
    </w:p>
    <w:p>
      <w:pPr>
        <w:pStyle w:val="Normal"/>
        <w:shd w:fill="FFFFFF" w:val="clear"/>
        <w:rPr>
          <w:sz w:val="24"/>
          <w:szCs w:val="24"/>
        </w:rPr>
      </w:pPr>
      <w:r>
        <w:rPr>
          <w:sz w:val="22"/>
          <w:szCs w:val="22"/>
        </w:rPr>
        <w:t>Лечение от алкоголизма рассматривалось раньше как личное дело гражданина. Лишь в том случае, если алкоголик совершал преступление, закон разрешал применить к нему принудительное лечение (ст. 62 УК РСФСР). Но зачем же ждать такого опасного для общества исхода? Преступление надо предотвращать, и, если для этого необходимо лечение человека от болезни, таящей опасность антиобщественного поведения, такое лечение должно быть обязательным, обеспеченным всеми необходимыми средствами, в том числе и правовым принуждением. Именно так этот вопрос был решен в Указе Президиума Верховного Совета РСФСР от 19 июня 1972 года, предусматривавшем принудительное лечение хронических алкоголиков, если они уклоняются от добровольного лечения и продолжают пьянствовать, нарушать трудовую дисциплину, общественный порядок и правила социалистического общежития, несмотря на принятые к ним меры общественного или административного воздействия. Ныне действующий закон предусмотрел возможность применения принудительного лечения хронических алкоголиков независимо от того, нарушают ли они трудовую дисциплину, общественный порядок и правила социалистического общежития и применялись ли к ним меры административного или общественного воздействия. В ст. 26 Указа Президиума Верховного Совета РСФСР от 16 мая 1985 года сказа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Хронические алкоголики, уклоняющиеся от добровольного лечения или продолжающие пьянствовать после лечения, подлежат направлению в лечебно-трудовые профилактории для принудительного лечения и трудового перевоспитания на срок от 1 до 2 лет.</w:t>
      </w:r>
    </w:p>
    <w:p>
      <w:pPr>
        <w:pStyle w:val="Normal"/>
        <w:shd w:fill="FFFFFF" w:val="clear"/>
        <w:rPr>
          <w:sz w:val="24"/>
          <w:szCs w:val="24"/>
        </w:rPr>
      </w:pPr>
      <w:r>
        <w:rPr>
          <w:sz w:val="22"/>
          <w:szCs w:val="22"/>
        </w:rPr>
        <w:t>Вопрос о направлении в профилакторий указанных лиц рассматривается районным (городским) народным судом в открытом судебном заседании при наличии медицинского заключения по ходатайству общественных организаций, трудовых коллективов, государственных органов, а также членов семьи или близких родственников». Следует отметить, что ранее действовавший закон не предусматривал возможность направления хронических алкоголиков в лечебно-трудовой профилакторий по ходатайству об этом членов семьи или близких родственников. Расширение возможности назначения в необходимых случаях принудительного лечения алкоголиков полностью отвечает интересам общества и самих лиц, страдающих этим пороком.</w:t>
      </w:r>
    </w:p>
    <w:p>
      <w:pPr>
        <w:pStyle w:val="Normal"/>
        <w:shd w:fill="FFFFFF" w:val="clear"/>
        <w:rPr>
          <w:sz w:val="24"/>
          <w:szCs w:val="24"/>
        </w:rPr>
      </w:pPr>
      <w:r>
        <w:rPr>
          <w:sz w:val="22"/>
          <w:szCs w:val="22"/>
        </w:rPr>
        <w:t>В распоряжении нашего общества имеется большой арсенал правовых средств борьбы с пьянством, позволяющих во всех необходимых случаях, когда не хватает сознательности и не помогает убеждение, прибегать к принуждению. Надо только, чтобы эти меры применялись, чтобы установленная законом возможность их применения во всех надлежащих случаях неотвратимо превращалась в действительность. А для этого нужна всеобщая нетерпимость к пьянству и пьяницам, чтобы война с ними велась не только государственными органами, а всем мир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Советский народ одобряет разработанные партией и правительством меры по усилению борьбы против пьянства и алкоголизма и активно включился в претворение их в жизнь.</w:t>
      </w:r>
    </w:p>
    <w:p>
      <w:pPr>
        <w:pStyle w:val="Normal"/>
        <w:shd w:fill="FFFFFF" w:val="clear"/>
        <w:rPr>
          <w:sz w:val="24"/>
          <w:szCs w:val="24"/>
        </w:rPr>
      </w:pPr>
      <w:r>
        <w:rPr>
          <w:rFonts w:cs="Arial" w:ascii="Arial" w:hAnsi="Arial"/>
          <w:b/>
          <w:bCs/>
          <w:sz w:val="14"/>
          <w:szCs w:val="14"/>
        </w:rPr>
        <w:t>СОДЕРЖАНИЕ</w:t>
      </w:r>
    </w:p>
    <w:p>
      <w:pPr>
        <w:pStyle w:val="Normal"/>
        <w:shd w:fill="FFFFFF" w:val="clear"/>
        <w:rPr>
          <w:sz w:val="24"/>
          <w:szCs w:val="24"/>
        </w:rPr>
      </w:pPr>
      <w:r>
        <w:rPr>
          <w:rFonts w:cs="Arial" w:ascii="Arial" w:hAnsi="Arial"/>
          <w:sz w:val="12"/>
          <w:szCs w:val="12"/>
        </w:rPr>
        <w:t>СОЦИАЛЬНОЕ ЗЛО                                                                                            3</w:t>
      </w:r>
    </w:p>
    <w:p>
      <w:pPr>
        <w:pStyle w:val="Normal"/>
        <w:shd w:fill="FFFFFF" w:val="clear"/>
        <w:rPr>
          <w:sz w:val="24"/>
          <w:szCs w:val="24"/>
        </w:rPr>
      </w:pPr>
      <w:r>
        <w:rPr>
          <w:rFonts w:cs="Arial" w:ascii="Arial" w:hAnsi="Arial"/>
          <w:sz w:val="12"/>
          <w:szCs w:val="12"/>
        </w:rPr>
        <w:t>ГУБИТЕЛЬ ЗДОРОВЬЯ                                                                                        8</w:t>
      </w:r>
    </w:p>
    <w:p>
      <w:pPr>
        <w:pStyle w:val="Normal"/>
        <w:shd w:fill="FFFFFF" w:val="clear"/>
        <w:rPr>
          <w:sz w:val="24"/>
          <w:szCs w:val="24"/>
        </w:rPr>
      </w:pPr>
      <w:r>
        <w:rPr>
          <w:rFonts w:cs="Arial" w:ascii="Arial" w:hAnsi="Arial"/>
          <w:sz w:val="12"/>
          <w:szCs w:val="12"/>
        </w:rPr>
        <w:t>БИЧ СЕМЬИ                                                                                                        11</w:t>
      </w:r>
    </w:p>
    <w:p>
      <w:pPr>
        <w:pStyle w:val="Normal"/>
        <w:shd w:fill="FFFFFF" w:val="clear"/>
        <w:rPr>
          <w:sz w:val="24"/>
          <w:szCs w:val="24"/>
        </w:rPr>
      </w:pPr>
      <w:r>
        <w:rPr>
          <w:rFonts w:cs="Arial" w:ascii="Arial" w:hAnsi="Arial"/>
          <w:sz w:val="12"/>
          <w:szCs w:val="12"/>
        </w:rPr>
        <w:t>ЯД ДЛЯ ПОДРОСТКОВ                                                                                   13</w:t>
      </w:r>
    </w:p>
    <w:p>
      <w:pPr>
        <w:pStyle w:val="Normal"/>
        <w:shd w:fill="FFFFFF" w:val="clear"/>
        <w:rPr>
          <w:sz w:val="24"/>
          <w:szCs w:val="24"/>
        </w:rPr>
      </w:pPr>
      <w:r>
        <w:rPr>
          <w:rFonts w:cs="Arial" w:ascii="Arial" w:hAnsi="Arial"/>
          <w:sz w:val="12"/>
          <w:szCs w:val="12"/>
        </w:rPr>
        <w:t>ВРАГ ПРОИЗВОДСТВА                                                                                    21</w:t>
      </w:r>
    </w:p>
    <w:p>
      <w:pPr>
        <w:pStyle w:val="Normal"/>
        <w:shd w:fill="FFFFFF" w:val="clear"/>
        <w:rPr>
          <w:sz w:val="24"/>
          <w:szCs w:val="24"/>
        </w:rPr>
      </w:pPr>
      <w:r>
        <w:rPr>
          <w:rFonts w:cs="Arial" w:ascii="Arial" w:hAnsi="Arial"/>
          <w:sz w:val="12"/>
          <w:szCs w:val="12"/>
        </w:rPr>
        <w:t>ИСТОЧНИК ПРЕСТУПНОСТИ                                                                          23</w:t>
      </w:r>
    </w:p>
    <w:p>
      <w:pPr>
        <w:pStyle w:val="Normal"/>
        <w:shd w:fill="FFFFFF" w:val="clear"/>
        <w:rPr>
          <w:sz w:val="24"/>
          <w:szCs w:val="24"/>
        </w:rPr>
      </w:pPr>
      <w:r>
        <w:rPr>
          <w:rFonts w:cs="Arial" w:ascii="Arial" w:hAnsi="Arial"/>
          <w:sz w:val="12"/>
          <w:szCs w:val="12"/>
        </w:rPr>
        <w:t>ОТЯГЧАЮЩЕЕ ВИНУ ОБСТОЯТЕЛЬСТВО                                                   45</w:t>
      </w:r>
    </w:p>
    <w:p>
      <w:pPr>
        <w:pStyle w:val="Normal"/>
        <w:shd w:fill="FFFFFF" w:val="clear"/>
        <w:rPr>
          <w:sz w:val="24"/>
          <w:szCs w:val="24"/>
        </w:rPr>
      </w:pPr>
      <w:r>
        <w:rPr>
          <w:rFonts w:cs="Arial" w:ascii="Arial" w:hAnsi="Arial"/>
          <w:sz w:val="12"/>
          <w:szCs w:val="12"/>
        </w:rPr>
        <w:t>ВСЕМ МИРОМ ПРОТИВ ПЬЯНСТВА                                                             51</w:t>
      </w:r>
    </w:p>
    <w:p>
      <w:pPr>
        <w:pStyle w:val="Normal"/>
        <w:shd w:fill="FFFFFF" w:val="clear"/>
        <w:rPr>
          <w:sz w:val="24"/>
          <w:szCs w:val="24"/>
        </w:rPr>
      </w:pPr>
      <w:r>
        <w:rPr>
          <w:rFonts w:cs="Arial" w:ascii="Arial" w:hAnsi="Arial"/>
          <w:sz w:val="12"/>
          <w:szCs w:val="12"/>
        </w:rPr>
        <w:t>МЕРЫ ОТВЕТСТВЕННОСТИ                                                                             64</w:t>
      </w:r>
    </w:p>
    <w:p>
      <w:pPr>
        <w:pStyle w:val="Normal"/>
        <w:shd w:fill="FFFFFF" w:val="clear"/>
        <w:rPr>
          <w:sz w:val="24"/>
          <w:szCs w:val="24"/>
        </w:rPr>
      </w:pPr>
      <w:r>
        <w:rPr>
          <w:rFonts w:cs="Arial" w:ascii="Arial" w:hAnsi="Arial"/>
          <w:sz w:val="14"/>
          <w:szCs w:val="14"/>
        </w:rPr>
        <w:t>Александр Борисович Сахаров</w:t>
      </w:r>
    </w:p>
    <w:p>
      <w:pPr>
        <w:pStyle w:val="Normal"/>
        <w:shd w:fill="FFFFFF" w:val="clear"/>
        <w:rPr>
          <w:sz w:val="24"/>
          <w:szCs w:val="24"/>
        </w:rPr>
      </w:pPr>
      <w:r>
        <w:rPr>
          <w:rFonts w:cs="Arial" w:ascii="Arial" w:hAnsi="Arial"/>
          <w:sz w:val="14"/>
          <w:szCs w:val="14"/>
        </w:rPr>
        <w:t>БОРОТЬСЯ С ПЬЯНСТВОМ — БЕЗ КОМПРОМИССОВ</w:t>
      </w:r>
    </w:p>
    <w:p>
      <w:pPr>
        <w:pStyle w:val="Normal"/>
        <w:shd w:fill="FFFFFF" w:val="clear"/>
        <w:rPr>
          <w:sz w:val="24"/>
          <w:szCs w:val="24"/>
        </w:rPr>
      </w:pPr>
      <w:r>
        <w:rPr>
          <w:sz w:val="12"/>
          <w:szCs w:val="12"/>
        </w:rPr>
        <w:t xml:space="preserve">Редактор </w:t>
      </w:r>
      <w:r>
        <w:rPr>
          <w:i/>
          <w:iCs/>
          <w:sz w:val="12"/>
          <w:szCs w:val="12"/>
        </w:rPr>
        <w:t xml:space="preserve">Е.  Чистякова </w:t>
      </w:r>
      <w:r>
        <w:rPr>
          <w:sz w:val="12"/>
          <w:szCs w:val="12"/>
        </w:rPr>
        <w:t xml:space="preserve">Художник </w:t>
      </w:r>
      <w:r>
        <w:rPr>
          <w:i/>
          <w:iCs/>
          <w:sz w:val="12"/>
          <w:szCs w:val="12"/>
        </w:rPr>
        <w:t xml:space="preserve">А. Когановский </w:t>
      </w:r>
      <w:r>
        <w:rPr>
          <w:sz w:val="12"/>
          <w:szCs w:val="12"/>
        </w:rPr>
        <w:t xml:space="preserve">Художественный редактор </w:t>
      </w:r>
      <w:r>
        <w:rPr>
          <w:i/>
          <w:iCs/>
          <w:sz w:val="12"/>
          <w:szCs w:val="12"/>
        </w:rPr>
        <w:t xml:space="preserve">Ф. Барбышсв </w:t>
      </w:r>
      <w:r>
        <w:rPr>
          <w:sz w:val="12"/>
          <w:szCs w:val="12"/>
        </w:rPr>
        <w:t xml:space="preserve">Технический редактор </w:t>
      </w:r>
      <w:r>
        <w:rPr>
          <w:i/>
          <w:iCs/>
          <w:sz w:val="12"/>
          <w:szCs w:val="12"/>
        </w:rPr>
        <w:t xml:space="preserve">И-  Нривезенцева </w:t>
      </w:r>
      <w:r>
        <w:rPr>
          <w:sz w:val="12"/>
          <w:szCs w:val="12"/>
        </w:rPr>
        <w:t xml:space="preserve">Корректоры </w:t>
      </w:r>
      <w:r>
        <w:rPr>
          <w:i/>
          <w:iCs/>
          <w:sz w:val="12"/>
          <w:szCs w:val="12"/>
        </w:rPr>
        <w:t>3. Комарова, 3. Кулемина</w:t>
      </w:r>
    </w:p>
    <w:p>
      <w:pPr>
        <w:pStyle w:val="Normal"/>
        <w:shd w:fill="FFFFFF" w:val="clear"/>
        <w:rPr>
          <w:sz w:val="24"/>
          <w:szCs w:val="24"/>
        </w:rPr>
      </w:pPr>
      <w:r>
        <w:rPr>
          <w:sz w:val="16"/>
          <w:szCs w:val="16"/>
        </w:rPr>
        <w:t>ИБ № 3353</w:t>
      </w:r>
    </w:p>
    <w:p>
      <w:pPr>
        <w:pStyle w:val="Normal"/>
        <w:shd w:fill="FFFFFF" w:val="clear"/>
        <w:rPr>
          <w:sz w:val="24"/>
          <w:szCs w:val="24"/>
        </w:rPr>
      </w:pPr>
      <w:r>
        <w:rPr>
          <w:sz w:val="12"/>
          <w:szCs w:val="12"/>
        </w:rPr>
        <w:t>Сдано в набор 15.10.85. Подписано к печати 17.01.86. Л55008. Формат 70ХЮ8'/з2- Бумага типографская № 2. Гарнитура «Литературная». Печать высокая. Усл. печ. л. 3,50. Усл. кр.-отт. 4,02. Уч.-изд. л. 3,38. Тираж  160000 экз. Заказ  1193. Цена  15 коп.</w:t>
      </w:r>
    </w:p>
    <w:p>
      <w:pPr>
        <w:pStyle w:val="Normal"/>
        <w:shd w:fill="FFFFFF" w:val="clear"/>
        <w:rPr>
          <w:sz w:val="24"/>
          <w:szCs w:val="24"/>
        </w:rPr>
      </w:pPr>
      <w:r>
        <w:rPr>
          <w:sz w:val="12"/>
          <w:szCs w:val="12"/>
        </w:rPr>
        <w:t>Ордена Трудового Красного Знамени издательство «Московский рабочий».  101854, ГСП, Москва, Центр, Чистопрудный бульвар, 8.</w:t>
      </w:r>
    </w:p>
    <w:p>
      <w:pPr>
        <w:pStyle w:val="Normal"/>
        <w:shd w:fill="FFFFFF" w:val="clear"/>
        <w:rPr>
          <w:sz w:val="12"/>
          <w:szCs w:val="12"/>
        </w:rPr>
      </w:pPr>
      <w:r>
        <w:rPr>
          <w:sz w:val="12"/>
          <w:szCs w:val="12"/>
        </w:rPr>
        <w:t>Ордена Ленина типография «Красный пролетарий». 103473, Москва, И-473, Краснопролетарская,  1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7:00:00Z</dcterms:created>
  <dc:creator>Александр Гребеньков</dc:creator>
  <dc:description/>
  <dc:language>en-US</dc:language>
  <cp:lastModifiedBy>Александр Гребеньков</cp:lastModifiedBy>
  <dcterms:modified xsi:type="dcterms:W3CDTF">2008-04-06T17:00:00Z</dcterms:modified>
  <cp:revision>2</cp:revision>
  <dc:subject/>
  <dc:title/>
</cp:coreProperties>
</file>